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19710</wp:posOffset>
            </wp:positionH>
            <wp:positionV relativeFrom="paragraph">
              <wp:posOffset>-51435</wp:posOffset>
            </wp:positionV>
            <wp:extent cx="7223760" cy="10241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1024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67585</wp:posOffset>
                </wp:positionH>
                <wp:positionV relativeFrom="paragraph">
                  <wp:posOffset>-9301480</wp:posOffset>
                </wp:positionV>
                <wp:extent cx="40005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55pt;margin-top:-732.4pt;width:314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124585</wp:posOffset>
                </wp:positionH>
                <wp:positionV relativeFrom="paragraph">
                  <wp:posOffset>-7586980</wp:posOffset>
                </wp:positionV>
                <wp:extent cx="5257800" cy="685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758315" cy="370205"/>
                                  <wp:effectExtent l="0" t="0" r="0" b="0"/>
                                  <wp:docPr id="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/>
                                <w:sz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-597.4pt;mso-position-vertical-relative:text;margin-left:8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/>
                          <w:sz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rtl w:val="true"/>
                        </w:rPr>
                        <w:drawing>
                          <wp:inline distT="0" distB="0" distL="0" distR="0">
                            <wp:extent cx="1758315" cy="370205"/>
                            <wp:effectExtent l="0" t="0" r="0" b="0"/>
                            <wp:docPr id="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/>
                          <w:sz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rial" w:cs="Arial"/>
                          <w:b/>
                          <w:bCs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زار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ربي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التعليم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/>
                          <w:sz w:val="40"/>
                          <w:sz w:val="40"/>
                          <w:szCs w:val="40"/>
                          <w:rtl w:val="true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38885</wp:posOffset>
                </wp:positionH>
                <wp:positionV relativeFrom="paragraph">
                  <wp:posOffset>-6901180</wp:posOffset>
                </wp:positionV>
                <wp:extent cx="3200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غرب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DecoType Nask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-543.4pt;mso-position-vertical-relative:text;margin-left:9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إدار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ام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لتعليم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منطق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رياض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ركز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شراف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غرب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DecoType Nask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DecoType Naskh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238885</wp:posOffset>
                </wp:positionH>
                <wp:positionV relativeFrom="paragraph">
                  <wp:posOffset>-6102985</wp:posOffset>
                </wp:positionV>
                <wp:extent cx="49149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رو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ثقى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هلية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و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-480.55pt;mso-position-vertical-relative:text;margin-left:9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دارس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عرو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وثقى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هلية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قسم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ثانو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353185</wp:posOffset>
                </wp:positionH>
                <wp:positionV relativeFrom="paragraph">
                  <wp:posOffset>-5758180</wp:posOffset>
                </wp:positionV>
                <wp:extent cx="49149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_____________________________________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www:Orwa1.com       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www:Orwa1.co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-453.4pt;mso-position-vertical-relative:text;margin-left:10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__________________________________________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www:Orwa1.com       </w:t>
                      </w:r>
                      <w:r>
                        <w:rPr>
                          <w:b/>
                          <w:bCs/>
                        </w:rPr>
                        <w:t>______________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www:Orwa1.co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rtl w:val="true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010285</wp:posOffset>
                </wp:positionH>
                <wp:positionV relativeFrom="paragraph">
                  <wp:posOffset>-5300980</wp:posOffset>
                </wp:positionV>
                <wp:extent cx="5372100" cy="1943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44"/>
                                <w:szCs w:val="144"/>
                              </w:rPr>
                              <w:t xml:space="preserve">Work Sheet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72"/>
                                <w:szCs w:val="72"/>
                              </w:rPr>
                              <w:t>For 3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72"/>
                                <w:szCs w:val="7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Year, Secondary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  <w:szCs w:val="40"/>
                              </w:rPr>
                              <w:t>, First Term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53pt;mso-wrap-distance-left:9.05pt;mso-wrap-distance-right:9.05pt;mso-wrap-distance-top:0pt;mso-wrap-distance-bottom:0pt;margin-top:-417.4pt;mso-position-vertical-relative:text;margin-left:7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44"/>
                          <w:szCs w:val="144"/>
                        </w:rPr>
                        <w:t xml:space="preserve">Work Sheets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72"/>
                          <w:szCs w:val="72"/>
                        </w:rPr>
                        <w:t>For 3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72"/>
                          <w:szCs w:val="72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72"/>
                          <w:szCs w:val="72"/>
                        </w:rPr>
                        <w:t xml:space="preserve"> Year, Secondary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  <w:szCs w:val="40"/>
                        </w:rPr>
                        <w:t>, First Term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38885</wp:posOffset>
                </wp:positionH>
                <wp:positionV relativeFrom="paragraph">
                  <wp:posOffset>-3357880</wp:posOffset>
                </wp:positionV>
                <wp:extent cx="4914900" cy="914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Prepared By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8"/>
                                <w:szCs w:val="48"/>
                              </w:rPr>
                              <w:t>Hussein El-Nimrawi   1425 / 1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264.4pt;mso-position-vertical-relative:text;margin-left:9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8"/>
                          <w:szCs w:val="48"/>
                        </w:rPr>
                        <w:t xml:space="preserve">Prepared By :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bCs/>
                          <w:sz w:val="48"/>
                          <w:szCs w:val="48"/>
                        </w:rPr>
                        <w:t xml:space="preserve">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8"/>
                          <w:szCs w:val="48"/>
                        </w:rPr>
                        <w:t>Hussein El-Nimrawi   1425 / 1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353185</wp:posOffset>
                </wp:positionH>
                <wp:positionV relativeFrom="paragraph">
                  <wp:posOffset>-3014980</wp:posOffset>
                </wp:positionV>
                <wp:extent cx="4800600" cy="1485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Farsi Simple Bold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Farsi Simple Bold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Cs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17pt;mso-wrap-distance-left:9.05pt;mso-wrap-distance-right:9.05pt;mso-wrap-distance-top:0pt;mso-wrap-distance-bottom:0pt;margin-top:-237.4pt;mso-position-vertical-relative:text;margin-left:10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Farsi Simple Bold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أوراق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نشاط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Farsi Simple Bold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Farsi Simple Bold"/>
                          <w:b/>
                          <w:bCs/>
                          <w:sz w:val="144"/>
                          <w:szCs w:val="1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24585</wp:posOffset>
                </wp:positionH>
                <wp:positionV relativeFrom="paragraph">
                  <wp:posOffset>-1871980</wp:posOffset>
                </wp:positionV>
                <wp:extent cx="5486400" cy="1828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 w:val="44"/>
                                <w:szCs w:val="44"/>
                              </w:rPr>
                              <w:t>25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 w:val="44"/>
                                <w:szCs w:val="44"/>
                              </w:rPr>
                              <w:t>1426</w:t>
                            </w:r>
                            <w:r>
                              <w:rPr>
                                <w:rFonts w:cs="Farsi Simple Bold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Kharashi Koufi 1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Kharashi Koufi 1;Times New Roma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4pt;mso-wrap-distance-left:9.05pt;mso-wrap-distance-right:9.05pt;mso-wrap-distance-top:0pt;mso-wrap-distance-bottom:0pt;margin-top:-147.4pt;mso-position-vertical-relative:text;margin-left:8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وي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فصل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ول</w:t>
                      </w:r>
                      <w:r>
                        <w:rPr>
                          <w:rFonts w:cs="Farsi Simple Bold"/>
                          <w:b/>
                          <w:bCs/>
                          <w:sz w:val="44"/>
                          <w:szCs w:val="44"/>
                        </w:rPr>
                        <w:t>25</w:t>
                      </w:r>
                      <w:r>
                        <w:rPr>
                          <w:rFonts w:cs="Farsi Simple Bold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/ </w:t>
                      </w:r>
                      <w:r>
                        <w:rPr>
                          <w:rFonts w:cs="Farsi Simple Bold"/>
                          <w:b/>
                          <w:bCs/>
                          <w:sz w:val="44"/>
                          <w:szCs w:val="44"/>
                        </w:rPr>
                        <w:t>1426</w:t>
                      </w:r>
                      <w:r>
                        <w:rPr>
                          <w:rFonts w:cs="Farsi Simple Bold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هـ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Kharashi Koufi 1;Times New Roman"/>
                          <w:sz w:val="52"/>
                          <w:szCs w:val="52"/>
                        </w:rPr>
                      </w:pPr>
                      <w:r>
                        <w:rPr>
                          <w:rFonts w:cs="Al-Kharashi Koufi 1;Times New Roma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585970</wp:posOffset>
                </wp:positionH>
                <wp:positionV relativeFrom="paragraph">
                  <wp:posOffset>-7097395</wp:posOffset>
                </wp:positionV>
                <wp:extent cx="1224915" cy="9963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1400" cy="904240"/>
                                  <wp:effectExtent l="0" t="0" r="0" b="0"/>
                                  <wp:docPr id="1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33" r="-2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78.45pt;mso-wrap-distance-left:9.05pt;mso-wrap-distance-right:9.05pt;mso-wrap-distance-top:0pt;mso-wrap-distance-bottom:0pt;margin-top:-558.85pt;mso-position-vertical-relative:text;margin-left:36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1400" cy="904240"/>
                            <wp:effectExtent l="0" t="0" r="0" b="0"/>
                            <wp:docPr id="1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33" r="-2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08635</wp:posOffset>
                </wp:positionH>
                <wp:positionV relativeFrom="paragraph">
                  <wp:posOffset>100330</wp:posOffset>
                </wp:positionV>
                <wp:extent cx="6515100" cy="457200"/>
                <wp:effectExtent l="9525" t="9525" r="3238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custGeom>
                          <a:avLst/>
                          <a:gdLst>
                            <a:gd name="textAreaLeft" fmla="*/ 30240 w 3693600"/>
                            <a:gd name="textAreaRight" fmla="*/ 3663360 w 3693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30740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3803" y="21600"/>
                              </a:lnTo>
                              <a:arcTo wR="3600" hR="3600" stAng="10800000" swAng="5400000"/>
                              <a:lnTo>
                                <a:pt x="30740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40.05pt;margin-top:7.9pt;width:512.95pt;height:35.95pt;mso-wrap-style:none;v-text-anchor:middle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/>
      </w:pPr>
      <w:r>
        <w:rPr>
          <w:b/>
          <w:bCs/>
          <w:i/>
          <w:iCs/>
          <w:u w:val="single"/>
        </w:rPr>
        <w:t>Name</w:t>
      </w:r>
      <w:r>
        <w:rPr>
          <w:b/>
          <w:bCs/>
        </w:rPr>
        <w:t xml:space="preserve"> : ………………………………………………   </w:t>
      </w:r>
      <w:r>
        <w:rPr>
          <w:b/>
          <w:bCs/>
          <w:i/>
          <w:iCs/>
          <w:u w:val="single"/>
        </w:rPr>
        <w:t>Class</w:t>
      </w:r>
      <w:r>
        <w:rPr>
          <w:b/>
          <w:bCs/>
        </w:rPr>
        <w:t xml:space="preserve"> : 3 / ( A – B – C – Lit – M1 – M2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sz w:val="28"/>
          <w:u w:val="single"/>
        </w:rPr>
        <w:t>Unit 1</w:t>
      </w:r>
      <w:r>
        <w:rPr>
          <w:b/>
          <w:bCs/>
          <w:sz w:val="28"/>
        </w:rPr>
        <w:t xml:space="preserve"> : </w:t>
      </w:r>
      <w:r>
        <w:rPr>
          <w:b/>
          <w:bCs/>
          <w:sz w:val="28"/>
          <w:u w:val="single"/>
        </w:rPr>
        <w:t>Water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. General Questions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Choose a, b, c or d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………….. of the world is covered by water .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20%                      (b) 25%                 (c) 50%              (d) 75%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2. Nearly three – quarters of the world is covered with …………….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now                     (b) water                (c) sand              (d) ic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3. We cannot drink sea water because it is …………….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oo much              (b) remote              (c) fresh              (d) salt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4. Tiny drops of water evaporate from the sea by the heat of the  ………….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(a) sea                       (b) sun                   (c) earth              (d) moon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5. If the water in the clouds becomes too heavy, 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rain falls                                              (b) drops of water mix with the ai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(c) it evaporates                                       (d) reservoirs are formed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About 80% of the rain in the world falls on ……………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he desert            (b) continents         (c) the sea          (d) lan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7. About ……………… of the rain falls on lan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ne-fifth               (b) a quarter           (c) a third            (d) a half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8. In some areas,  …………… prevent rivers from returning rainwater to the sea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(a) pools                   (b) lakes                 (c) oceans           (d) dams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9. Reservoirs are formed …………… dam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n                       (b) in                       (c) under              (d) behind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0. In some places of the world, rainwater drains through the earth’s surface and collects in 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and rivers underneath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ceans                (b) lakes                 (c) seas               (d) pool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11. The largest source of fresh water in the world is in 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he sea               (b) Antarctica          (c) rivers              (d) the Pacific Ocea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2. Water in Antarctica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alty                    (b) usable               (c) unusable        (d) preciou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</w:rPr>
        <w:t xml:space="preserve">   </w:t>
      </w: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Unit 1 ( Cont.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2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3. Drinking uses a …………… percentage of fresh water .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mall                   (b) large                  (c) big                 (d) hug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14. The fresh water in Antarctica cannot be used because it is 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oo much             (b) too little             (c) remote           (d) salt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15. It takes 20 tons of water to make 1 ton of 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electricity             (b) bread                (c) steel              (d) petrol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6. It takes ………… kilos of water to make four kilos of bread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wo                      (b) three                  (c) four               (d) fiv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7. …………. is used for drinking, washing, cooking, farming and in industry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Ink                       (b) Water                (c) Ice                 (d) Snow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8. There is a big …………. for fresh water in the desert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ea                      (b) average             (c) mistake         (d) deman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I. Grammar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We usually go to the doctor’s .                                                 ( Ask a question starting : </w:t>
      </w:r>
      <w:r>
        <w:rPr>
          <w:b/>
          <w:bCs/>
          <w:i/>
          <w:iCs/>
        </w:rPr>
        <w:t>When ..</w:t>
      </w:r>
      <w:r>
        <w:rPr>
          <w:b/>
          <w:bCs/>
        </w:rPr>
        <w:t xml:space="preserve">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Yes, Sameer likes swimming .                                                                             ( Ask a question )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What is Fahd doing ?    He is drawing a picture .                            ( Underline the helping verb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Did the Arabs introduce the zero into mathematics ?                                  ( Give a short answer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II. Word Study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Match these word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[1] usable                             [a] place which something comes from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[2] source                             [b] can be us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[3] demand                           [c] large area of water surrounded by lan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[4] lake                                 [d] need for something </w:t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1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3 –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Fill in the spaces using words from the box below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The Pacific Ocean has a ……(adj) …… surface area than all the dry land on earth .  …(adv) … 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this water itself is no …(adj) … for drinking . It is too salty .However, the  water that is …(v) …from i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by the …(n) … of the sun is not too salty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37535</wp:posOffset>
                </wp:positionH>
                <wp:positionV relativeFrom="paragraph">
                  <wp:posOffset>39370</wp:posOffset>
                </wp:positionV>
                <wp:extent cx="3931920" cy="11887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275"/>
                              <w:gridCol w:w="141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b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u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jectiv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verb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de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lac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ood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ick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vaporated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iz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maller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Happi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rained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eat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arger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Unfortunately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3.6pt;mso-wrap-distance-left:9.05pt;mso-wrap-distance-right:9.05pt;mso-wrap-distance-top:0pt;mso-wrap-distance-bottom:0pt;margin-top:3.1pt;mso-position-vertical-relative:text;margin-left:247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275"/>
                        <w:gridCol w:w="1418"/>
                        <w:gridCol w:w="1701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b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u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jectiv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verb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made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plac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good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Quick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evaporated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siz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smaller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Happi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drained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heat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larger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 xml:space="preserve">Unfortunately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bookmarkStart w:id="0" w:name="_1101210548"/>
      <w:bookmarkEnd w:id="0"/>
      <w:r>
        <w:rPr>
          <w:b/>
          <w:bCs/>
        </w:rPr>
        <w:object w:dxaOrig="10876" w:dyaOrig="6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3.8pt;height:34.55pt" filled="f" o:ole="">
            <v:imagedata r:id="rId13" o:title=""/>
          </v:shape>
          <o:OLEObject Type="Embed" ProgID="" ShapeID="ole_rId12" DrawAspect="Content" ObjectID="_601353250" r:id="rId12"/>
        </w:objec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IV. Writing Book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He is going to visit Ali Khalid and Yasser .                                  ( Add the comma where needed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My father drives to work at 6.00 am every morning He usually arrives at 6.30      ( Add full stop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i saw saud driving along king fahd road last thursday .           ( Add capital letters where needed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ad the paragraph below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There is one mistake in every line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Underline the mistakes</w:t>
      </w:r>
      <w:r>
        <w:rPr>
          <w:b/>
          <w:bCs/>
          <w:i/>
          <w:iCs/>
        </w:rPr>
        <w:t xml:space="preserve">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Then write the corrections in the box on the right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08635</wp:posOffset>
                </wp:positionH>
                <wp:positionV relativeFrom="paragraph">
                  <wp:posOffset>73660</wp:posOffset>
                </wp:positionV>
                <wp:extent cx="6629400" cy="1240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4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 some place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rainwater drains through the earth’s surface and collects in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lakes or rivers underneath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other underground water does not lie in one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place it moves slowly downhill over hard rock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Water like this is used by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people at oases wells and bore-holes all over the world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7.7pt;mso-wrap-distance-left:9.05pt;mso-wrap-distance-right:9.05pt;mso-wrap-distance-top:0pt;mso-wrap-distance-bottom:0pt;margin-top:5.8pt;mso-position-vertical-relative:text;margin-left:4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4"/>
                        <w:gridCol w:w="1842"/>
                      </w:tblGrid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In some places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rainwater drains through the earth’s surface and collects in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lakes or rivers underneath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other underground water does not lie in one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place it moves slowly downhill over hard rock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Water like this is used by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people at oases wells and bore-holes all over the world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4.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pared by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ussein El-Nimrawi,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28"/>
        </w:rPr>
      </w:pPr>
      <w:r>
        <w:rPr>
          <w:rFonts w:cs="كوفي بسيط;Times New Roman"/>
          <w:b/>
          <w:bCs/>
          <w:sz w:val="28"/>
          <w:szCs w:val="28"/>
        </w:rPr>
        <w:t xml:space="preserve">Al-Urwah Al-Wuthqa Private School ( Secondary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28"/>
        </w:rPr>
      </w:pPr>
      <w:r>
        <w:rPr>
          <w:rFonts w:cs="كوفي بسيط;Times New Roman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08635</wp:posOffset>
                </wp:positionH>
                <wp:positionV relativeFrom="paragraph">
                  <wp:posOffset>100330</wp:posOffset>
                </wp:positionV>
                <wp:extent cx="6515100" cy="457200"/>
                <wp:effectExtent l="9525" t="9525" r="3238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custGeom>
                          <a:avLst/>
                          <a:gdLst>
                            <a:gd name="textAreaLeft" fmla="*/ 30240 w 3693600"/>
                            <a:gd name="textAreaRight" fmla="*/ 3663360 w 3693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30740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3803" y="21600"/>
                              </a:lnTo>
                              <a:arcTo wR="3600" hR="3600" stAng="10800000" swAng="5400000"/>
                              <a:lnTo>
                                <a:pt x="30740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7.9pt;width:512.95pt;height:35.95pt;mso-wrap-style:none;v-text-anchor:middle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/>
      </w:pPr>
      <w:r>
        <w:rPr>
          <w:b/>
          <w:bCs/>
          <w:i/>
          <w:iCs/>
          <w:u w:val="single"/>
        </w:rPr>
        <w:t>Name</w:t>
      </w:r>
      <w:r>
        <w:rPr>
          <w:b/>
          <w:bCs/>
        </w:rPr>
        <w:t xml:space="preserve"> : ………………………………………………   </w:t>
      </w:r>
      <w:r>
        <w:rPr>
          <w:b/>
          <w:bCs/>
          <w:i/>
          <w:iCs/>
          <w:u w:val="single"/>
        </w:rPr>
        <w:t>Class</w:t>
      </w:r>
      <w:r>
        <w:rPr>
          <w:b/>
          <w:bCs/>
        </w:rPr>
        <w:t xml:space="preserve"> : 3 / ( A – B – C – Lit – M1 – M2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rFonts w:cs="DecoType Naskh"/>
          <w:b/>
          <w:b/>
          <w:bCs/>
          <w:szCs w:val="28"/>
        </w:rPr>
      </w:pPr>
      <w:r>
        <w:rPr>
          <w:rFonts w:cs="DecoType Naskh"/>
          <w:b/>
          <w:bCs/>
          <w:sz w:val="28"/>
          <w:szCs w:val="28"/>
          <w:u w:val="single"/>
        </w:rPr>
        <w:t>Unit 2</w:t>
      </w:r>
      <w:r>
        <w:rPr>
          <w:rFonts w:cs="DecoType Naskh"/>
          <w:b/>
          <w:bCs/>
          <w:sz w:val="28"/>
          <w:szCs w:val="28"/>
        </w:rPr>
        <w:t xml:space="preserve"> : </w:t>
      </w:r>
      <w:r>
        <w:rPr>
          <w:rFonts w:cs="DecoType Naskh"/>
          <w:b/>
          <w:bCs/>
          <w:sz w:val="28"/>
          <w:szCs w:val="28"/>
          <w:u w:val="single"/>
        </w:rPr>
        <w:t>Conservation</w:t>
      </w:r>
      <w:r>
        <w:rPr>
          <w:rFonts w:cs="DecoType Naskh"/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. General Questions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Choose a, b, c or d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Men who hunt or fish without permission are called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oachers                 (b) wardens                 (c) reporters             (d) speci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………….. means protecting the environment 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(a) Cultivation              (b) Conversation          (c) Conservation       (d) Irrigation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Scientists ………….. how many animal and plant species exist on earth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identify                   (b) do not know            (c) know                    (d) destro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………….. cause the extinction of animals and plants on earth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nimals                  (b) Insects                    (c) Scientists            (d) Me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Scientists think that man causes the extinction of about ………….. animal and plant speci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every year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100                        (b) 365                         (c) 3650                     (d) 36,500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One reason for animal extinction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esticides              (b) pollution                 (c) fertilizers               (d) chemical spra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7. The main reason for animal and plant extinction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cultivation              (b) plantation               (c) deforestation         (d) cooperatio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8. Many tropical countries are cutting down their forests very quickly to provide more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for agricultur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ollution                (b) wood                      (c) land                       (d) animal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9. Many tropical countries are cutting down their forests very quickly to provide more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for fuel and building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ollution                (b) wood                      (c) land                       (d) animal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0. Many animals face extinction because man ………….. too efficiently nowaday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re-introduces animals                               (b) conserves the environmen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creates more land                                     (d) hunts and fish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1. The main reason why animals are becoming extinct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eforestation        (b) pollution                  (c) conservation         (d) evaporatio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2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2 –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2. The main cause of animal and plant extinction extinction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cultivation             (b) plantation               (c) deforestation         (d) cooperatio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3. Cutting down forests causes 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conservation         (b) pollution                 (c) deforestation         (d) extinctio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4. Deforestation means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cutting down forests      (b) hunting          (c) fishing                   (d) preventing rainwat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5. Man does not mean to  ………….. the environment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amage                (b) conserve                 (c) create                    (d) re-introduc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6. ………….. can be made from wild plant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eforestation       (b) Conservation           (c) Insects                   (d) Medicin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7. The solution for the problem of extinction is to ………….. the animals and plants that are still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with u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hunt                     (b) kill                             (c) protect                  (d) pollut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8. The ………….. originally exists in the Arabian Peninsula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(a) whale                   (b) oryx                          (c) elephant               (d) white rhinoceros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9. All over the world, conservation is an ………….. ne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unreal                (b) urgent                         (c) agent                    (d) unimportan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20. A large area full of trees is often called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forest                 (b) fertilizer                       (c) planet                  (d) insec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I. Grammar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A boy had broken the glass with a hammer .                                              ( Change into passiv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The plane took off on time, …………………… ?                                                         ( Complet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3. He has been ( paints / painted / painting / has been painting )  the wall for two weeks .( Choose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Sa’ad ………. been swimming for an hour .                                                                 ( Complet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2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3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Put in the right form of the words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1. Majid  (  meet )  his old friend, didn’t he ?           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2. The thief  (  catch  )  by the policeman, hadn’t he ?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3. They  (  build  )  that mosque for two months .         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4. You have  ( be )  looking for your lost pen for an hour .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i/>
          <w:iCs/>
          <w:sz w:val="28"/>
          <w:szCs w:val="28"/>
          <w:u w:val="single"/>
        </w:rPr>
        <w:t>III. Word Study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Choose the right word(s)</w:t>
      </w:r>
      <w:r>
        <w:rPr>
          <w:b/>
          <w:bCs/>
          <w:i/>
          <w:iCs/>
        </w:rPr>
        <w:t xml:space="preserve"> 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</w:t>
      </w:r>
      <w:r>
        <w:rPr>
          <w:b/>
          <w:bCs/>
          <w:i/>
          <w:iCs/>
        </w:rPr>
        <w:t>“ deforestation “</w:t>
      </w:r>
      <w:r>
        <w:rPr>
          <w:b/>
          <w:bCs/>
        </w:rPr>
        <w:t xml:space="preserve"> means (  building  –  making  –  cutting  ) down forests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“ </w:t>
      </w:r>
      <w:r>
        <w:rPr>
          <w:b/>
          <w:bCs/>
          <w:i/>
          <w:iCs/>
        </w:rPr>
        <w:t>To put someone or something in danger</w:t>
      </w:r>
      <w:r>
        <w:rPr>
          <w:b/>
          <w:bCs/>
        </w:rPr>
        <w:t xml:space="preserve"> ”  means to  ( endanger  –  danger  –  dangerous )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Use the correct form of the words in brackets to fill in the space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 ( tropics )  :  ………………… countries are cutting down their forests 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 ( threat )    :  The thief  ………………… him with a gun and took his money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 ( whale )    :  …………………  are sea animal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2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V. Writing Book</w:t>
      </w:r>
      <w:r>
        <w:rPr>
          <w:b/>
          <w:bCs/>
          <w:i/>
          <w:iCs/>
          <w:sz w:val="28"/>
          <w:szCs w:val="28"/>
        </w:rPr>
        <w:t xml:space="preserve"> :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Add “ -s “ , “ -ed “ and “ -ing “ to these verbs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20"/>
          <w:lang w:val="ar-SA" w:eastAsia="en-US"/>
        </w:rPr>
      </w:pPr>
      <w:r>
        <w:rPr>
          <w:b/>
          <w:bCs/>
          <w:i/>
          <w:iCs/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4925</wp:posOffset>
                </wp:positionH>
                <wp:positionV relativeFrom="paragraph">
                  <wp:posOffset>24130</wp:posOffset>
                </wp:positionV>
                <wp:extent cx="6743700" cy="12573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294"/>
                              <w:gridCol w:w="1293"/>
                              <w:gridCol w:w="1294"/>
                              <w:gridCol w:w="1293"/>
                              <w:gridCol w:w="1294"/>
                              <w:gridCol w:w="1293"/>
                              <w:gridCol w:w="1294"/>
                            </w:tblGrid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Verb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ed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ing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Verb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ed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watch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walk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move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plan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obey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try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5" w:leader="none"/>
                                    </w:tabs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1.9pt;mso-position-vertical-relative:text;margin-left:2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294"/>
                        <w:gridCol w:w="1293"/>
                        <w:gridCol w:w="1294"/>
                        <w:gridCol w:w="1293"/>
                        <w:gridCol w:w="1294"/>
                        <w:gridCol w:w="1293"/>
                        <w:gridCol w:w="1294"/>
                      </w:tblGrid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rb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ed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ing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rb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ed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watch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walk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move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plan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obey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try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5" w:leader="none"/>
                              </w:tabs>
                              <w:bidi w:val="0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ad the paragraph below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There is one mistake in every line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Underline the mistakes</w:t>
      </w:r>
      <w:r>
        <w:rPr>
          <w:b/>
          <w:bCs/>
          <w:i/>
          <w:iCs/>
        </w:rPr>
        <w:t xml:space="preserve">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Then write the corrections in the box on the right</w:t>
      </w:r>
      <w:r>
        <w:rPr>
          <w:b/>
          <w:bCs/>
          <w:i/>
          <w:iCs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0035</wp:posOffset>
                </wp:positionH>
                <wp:positionV relativeFrom="paragraph">
                  <wp:posOffset>235585</wp:posOffset>
                </wp:positionV>
                <wp:extent cx="6972300" cy="12985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Scientists still do not know exactly How many animal and plant species exist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931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on our planet they guess that there may be between 5 million and 30 millio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Only 1.7 million of them have been identifyed and described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Scientists think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hat man causes the extinction of abou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>100 animal and plant species every day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02.25pt;mso-wrap-distance-left:9.05pt;mso-wrap-distance-right:9.05pt;mso-wrap-distance-top:0pt;mso-wrap-distance-bottom:0pt;margin-top:18.55pt;mso-position-vertical-relative:text;margin-left:22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63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1"/>
                        <w:gridCol w:w="1701"/>
                      </w:tblGrid>
                      <w:tr>
                        <w:trPr/>
                        <w:tc>
                          <w:tcPr>
                            <w:tcW w:w="893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Scientists still do not know exactly How many animal and plant species exist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931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on our planet they guess that there may be between 5 million and 30 million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Only 1.7 million of them have been identifyed and described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Scientists think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that man causes the extinction of about 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>100 animal and plant species every day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4.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Prepared by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</w:rPr>
      </w:pPr>
      <w:r>
        <w:rPr>
          <w:b/>
          <w:bCs/>
          <w:sz w:val="28"/>
          <w:szCs w:val="32"/>
        </w:rPr>
        <w:t xml:space="preserve">Hussein </w:t>
      </w:r>
      <w:r>
        <w:rPr>
          <w:b/>
          <w:bCs/>
          <w:sz w:val="28"/>
          <w:szCs w:val="28"/>
        </w:rPr>
        <w:t xml:space="preserve">El-Nimrawi, </w:t>
      </w:r>
      <w:r>
        <w:rPr>
          <w:rFonts w:cs="كوفي بسيط;Times New Roman"/>
          <w:b/>
          <w:bCs/>
          <w:sz w:val="28"/>
          <w:szCs w:val="40"/>
        </w:rPr>
        <w:t xml:space="preserve">Al-Urwah Al-Wuthqa Private School ( Secondary ) </w:t>
      </w:r>
    </w:p>
    <w:p>
      <w:pPr>
        <w:pStyle w:val="Normal"/>
        <w:bidi w:val="0"/>
        <w:spacing w:lineRule="exact" w:line="240"/>
        <w:jc w:val="center"/>
        <w:rPr>
          <w:rFonts w:cs="كوفي بسيط;Times New Roman"/>
          <w:b/>
          <w:b/>
          <w:bCs/>
        </w:rPr>
      </w:pPr>
      <w:r>
        <w:rPr>
          <w:rFonts w:cs="كوفي بسيط;Times New Roman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08635</wp:posOffset>
                </wp:positionH>
                <wp:positionV relativeFrom="paragraph">
                  <wp:posOffset>100330</wp:posOffset>
                </wp:positionV>
                <wp:extent cx="6515100" cy="457200"/>
                <wp:effectExtent l="9525" t="9525" r="32385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custGeom>
                          <a:avLst/>
                          <a:gdLst>
                            <a:gd name="textAreaLeft" fmla="*/ 30240 w 3693600"/>
                            <a:gd name="textAreaRight" fmla="*/ 3663360 w 36936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30740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03803" y="21600"/>
                              </a:lnTo>
                              <a:arcTo wR="3600" hR="3600" stAng="10800000" swAng="5400000"/>
                              <a:lnTo>
                                <a:pt x="30740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7.9pt;width:512.95pt;height:35.95pt;mso-wrap-style:none;v-text-anchor:middle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/>
      </w:pPr>
      <w:r>
        <w:rPr>
          <w:b/>
          <w:bCs/>
          <w:i/>
          <w:iCs/>
          <w:u w:val="single"/>
        </w:rPr>
        <w:t>Name</w:t>
      </w:r>
      <w:r>
        <w:rPr>
          <w:b/>
          <w:bCs/>
        </w:rPr>
        <w:t xml:space="preserve"> : ………………………………………………   </w:t>
      </w:r>
      <w:r>
        <w:rPr>
          <w:b/>
          <w:bCs/>
          <w:i/>
          <w:iCs/>
          <w:u w:val="single"/>
        </w:rPr>
        <w:t>Class</w:t>
      </w:r>
      <w:r>
        <w:rPr>
          <w:b/>
          <w:bCs/>
        </w:rPr>
        <w:t xml:space="preserve"> : 3 / ( A – B – C – Lit – M1 – M2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  <w:u w:val="single"/>
        </w:rPr>
        <w:t>Unit 3</w:t>
      </w:r>
      <w:r>
        <w:rPr>
          <w:b/>
          <w:bCs/>
          <w:sz w:val="28"/>
        </w:rPr>
        <w:t xml:space="preserve"> : </w:t>
      </w:r>
      <w:r>
        <w:rPr>
          <w:b/>
          <w:bCs/>
          <w:sz w:val="28"/>
          <w:u w:val="single"/>
        </w:rPr>
        <w:t>Air Travel in Saudi Arabia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. General Questions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Choose a, b, c or d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One disadvantage of air travel is that it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enjoyable               (b) fast                          (c) expensive              (d) comfortabl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The first airplane in Saudi Arabia was  …………..  to King Abdul Aziz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old                       (b) produced                 (c) lent                        (d) give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The first Saudi plane was a …………..   .  It was given to King Abdul Aziz in 1945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ouglas DC-3       (b) Boeing 720 Bs         (c) TriStar                  (d) helicopter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The first Saudi airplane was given to King Abdul Aziz in 1945 by the American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rince                   (b) King                 (c) President                     (d) Minist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The Douglas DC-3 was given to King Abdul Aziz in 1945 by the  ………….. President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German                (b) French                     (c) American             (d) British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The first Saudi fleet consisted of ………….. plan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wo                       (b) three                         (c) four                      (d) five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7. …………..  used the first Saudi plan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Government officials    (b) All people          (c) Travellers              (d) Merchant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8. King ………….. established the National Airlin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bdul Aziz            (b) Saud                        (c) Faisal                   (d) Khal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9. </w:t>
      </w:r>
      <w:r>
        <w:rPr>
          <w:b/>
          <w:bCs/>
          <w:i/>
          <w:iCs/>
        </w:rPr>
        <w:t>Saudi Arabian Airlines</w:t>
      </w:r>
      <w:r>
        <w:rPr>
          <w:b/>
          <w:bCs/>
        </w:rPr>
        <w:t xml:space="preserve">  was ………….. by King Abdul Aziz in 1946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built                      (b) found                        (c) established          (d) flow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0. ………….. was </w:t>
      </w:r>
      <w:r>
        <w:rPr>
          <w:b/>
          <w:bCs/>
          <w:i/>
          <w:iCs/>
        </w:rPr>
        <w:t>Saudia’s</w:t>
      </w:r>
      <w:r>
        <w:rPr>
          <w:b/>
          <w:bCs/>
        </w:rPr>
        <w:t xml:space="preserve">  headquarter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Riyadh                 (b) Jeddah                      (c) Dhahran              (d) Madinah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1. The headquarters of </w:t>
      </w:r>
      <w:r>
        <w:rPr>
          <w:b/>
          <w:bCs/>
          <w:i/>
          <w:iCs/>
        </w:rPr>
        <w:t>Saudia</w:t>
      </w:r>
      <w:r>
        <w:rPr>
          <w:b/>
          <w:bCs/>
        </w:rPr>
        <w:t xml:space="preserve">  airlines is located in ………….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hahran              (b) Riyadh                       (c) Jeddah                (d) Abha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2. In 1962, the flight time between Jeddah and Riyadh was reduced because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ir fares were reduced by 25%                   (b) the name of the airline had been chang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more airfields were built                              (d) the jet service was introduc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3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2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3. </w:t>
      </w:r>
      <w:r>
        <w:rPr>
          <w:b/>
          <w:bCs/>
          <w:i/>
          <w:iCs/>
        </w:rPr>
        <w:t xml:space="preserve">TriStar, Airbus and Boeing 747 </w:t>
      </w:r>
      <w:r>
        <w:rPr>
          <w:b/>
          <w:bCs/>
        </w:rPr>
        <w:t xml:space="preserve">are  three wide-bodied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lanes                 (b) ships                          (c) buses                  (d) jets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4. </w:t>
      </w:r>
      <w:r>
        <w:rPr>
          <w:b/>
          <w:bCs/>
          <w:i/>
          <w:iCs/>
        </w:rPr>
        <w:t>Saudia</w:t>
      </w:r>
      <w:r>
        <w:rPr>
          <w:b/>
          <w:bCs/>
        </w:rPr>
        <w:t xml:space="preserve"> has more than ………….. planes now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50                        (b) 100                             (c) 150                     (d) 200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5. </w:t>
      </w:r>
      <w:r>
        <w:rPr>
          <w:b/>
          <w:bCs/>
          <w:i/>
          <w:iCs/>
        </w:rPr>
        <w:t xml:space="preserve">King Khaled International Airport  </w:t>
      </w:r>
      <w:r>
        <w:rPr>
          <w:b/>
          <w:bCs/>
        </w:rPr>
        <w:t xml:space="preserve">in Riyadh was ………….. in 1984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introduced           (b) acquired                     (c) received              (d) open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6. Air travel in the Kingdom increased in 1985 because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ir fares were reduced by 25%                   (b) the name of the airline had been chang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more airfields were built                              (d) the jet service was introduc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17. More than one million .…………..  fly the route from Riyadh to Jeddah every year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lanes                 (b) air fares                      (c) passengers              (d) flight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  <w:t xml:space="preserve">18. She got onto the bus and paid the  .………….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fare                     (b) fair                              (c) faith                          (d) fea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I. Grammar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The car broke down while Ahmad was  (  drives – drove – driving – was driving ) home .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 xml:space="preserve">( Choos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A lion doesn’t eat grass, ………………. ?  No, it doesn’t .                                           ( Complet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Nasir is a good pupil  .  Hamad is a good pupil .                                                                  ( Join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Flying is enjoyable  (  and – but – too ) it is expensive .                                                 ( Choos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  <w:i/>
          <w:iCs/>
          <w:u w:val="single"/>
        </w:rPr>
        <w:t>Put in the right form of the verbs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1. Saleh  (  walk  ) in the garden when he found the lost pen .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2. We  ( live  )  in a cold country, do we ?                                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3. Saud  (  drink  )  coffee a lot, doesn’t he ?                           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3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3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i/>
          <w:iCs/>
          <w:sz w:val="28"/>
          <w:szCs w:val="28"/>
          <w:u w:val="single"/>
        </w:rPr>
        <w:t>III. Word Study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place one word ( OR words ) in the sentence with that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You can get the top mark by working hard .                     ( acquir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The main office of the United Nations is in New York .    ( headquarter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Put in the right word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 </w:t>
      </w:r>
      <w:r>
        <w:rPr>
          <w:b/>
          <w:bCs/>
        </w:rPr>
        <w:t xml:space="preserve">aircraft               service               fare               continuall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The …………………… in that restaurant is very good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In England, it rains …………………… in winter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Saudia has acquired five different types of ……………………   .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/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V. Writing Book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Flying saves time . It costs much money .                                                     ( Join the sentence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An elephant is large  (  and – but – also  )  a lion is small .  .                                          ( Choos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Some sea water evaporates </w:t>
      </w:r>
      <w:r>
        <w:rPr>
          <w:b/>
          <w:bCs/>
          <w:u w:val="single"/>
        </w:rPr>
        <w:t>but</w:t>
      </w:r>
      <w:r>
        <w:rPr>
          <w:b/>
          <w:bCs/>
        </w:rPr>
        <w:t xml:space="preserve"> rises up into the sky .                   ( Correct the underlined word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It takes about  (  to – too – two ) hours from Riyadh  (  to – too – two )  Cairo by plane .( Choos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The plane was </w:t>
      </w:r>
      <w:r>
        <w:rPr>
          <w:b/>
          <w:bCs/>
          <w:u w:val="single"/>
        </w:rPr>
        <w:t>to</w:t>
      </w:r>
      <w:r>
        <w:rPr>
          <w:b/>
          <w:bCs/>
        </w:rPr>
        <w:t xml:space="preserve"> high . We couldn’t see it .                                    ( Correct the underlined word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ad the paragraph below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There is one mistake in every line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Underline the mistakes</w:t>
      </w:r>
      <w:r>
        <w:rPr>
          <w:b/>
          <w:bCs/>
          <w:i/>
          <w:iCs/>
        </w:rPr>
        <w:t xml:space="preserve">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Then write the corrections in the box on the right</w:t>
      </w:r>
      <w:r>
        <w:rPr>
          <w:b/>
          <w:bCs/>
          <w:i/>
          <w:iCs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4335</wp:posOffset>
                </wp:positionH>
                <wp:positionV relativeFrom="paragraph">
                  <wp:posOffset>209550</wp:posOffset>
                </wp:positionV>
                <wp:extent cx="6829425" cy="12407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Jeddah was the airline’s headquarters or until 1954 only Riyad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Hofuf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Dhahran Taif and Madinah received regular flight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However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more airplanes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was acquire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 more airfields were built and services were continually expanded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 december 196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Saudi Arabian Airlines acquired jet airplan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97.7pt;mso-wrap-distance-left:9.05pt;mso-wrap-distance-right:9.05pt;mso-wrap-distance-top:0pt;mso-wrap-distance-bottom:0pt;margin-top:16.5pt;mso-position-vertical-relative:text;margin-left:3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  <w:gridCol w:w="1418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</w:t>
                            </w:r>
                            <w:r>
                              <w:rPr/>
                              <w:t>Jeddah was the airline’s headquarters or until 1954 only Riyadh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Hofuf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Dhahran Taif and Madinah received regular flight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However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more airplanes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was acquired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 more airfields were built and services were continually expanded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In december 1961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Saudi Arabian Airlines acquired jet airplane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pared by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Hussein El-Nimrawi, </w:t>
      </w:r>
      <w:r>
        <w:rPr>
          <w:rFonts w:cs="كوفي بسيط;Times New Roman"/>
          <w:b/>
          <w:bCs/>
          <w:sz w:val="28"/>
          <w:szCs w:val="28"/>
        </w:rPr>
        <w:t xml:space="preserve">Al-Urwah Al-Wuthqa Private School ( Secondary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22935</wp:posOffset>
                </wp:positionH>
                <wp:positionV relativeFrom="paragraph">
                  <wp:posOffset>100330</wp:posOffset>
                </wp:positionV>
                <wp:extent cx="6400800" cy="457200"/>
                <wp:effectExtent l="9525" t="9525" r="33020" b="323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custGeom>
                          <a:avLst/>
                          <a:gdLst>
                            <a:gd name="textAreaLeft" fmla="*/ 30240 w 3628800"/>
                            <a:gd name="textAreaRight" fmla="*/ 3598560 w 3628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30201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98411" y="21600"/>
                              </a:lnTo>
                              <a:arcTo wR="3600" hR="3600" stAng="10800000" swAng="5400000"/>
                              <a:lnTo>
                                <a:pt x="30201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7.9pt;width:503.95pt;height:35.95pt;mso-wrap-style:none;v-text-anchor:middle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/>
      </w:pPr>
      <w:r>
        <w:rPr>
          <w:b/>
          <w:bCs/>
          <w:i/>
          <w:iCs/>
          <w:u w:val="single"/>
        </w:rPr>
        <w:t>Name</w:t>
      </w:r>
      <w:r>
        <w:rPr>
          <w:b/>
          <w:bCs/>
        </w:rPr>
        <w:t xml:space="preserve"> : ………………………………………………   </w:t>
      </w:r>
      <w:r>
        <w:rPr>
          <w:b/>
          <w:bCs/>
          <w:i/>
          <w:iCs/>
          <w:u w:val="single"/>
        </w:rPr>
        <w:t>Class</w:t>
      </w:r>
      <w:r>
        <w:rPr>
          <w:b/>
          <w:bCs/>
        </w:rPr>
        <w:t xml:space="preserve"> : 3 / ( A – B – C – Lit – M1 – M2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  <w:u w:val="single"/>
        </w:rPr>
        <w:t>Unit 4</w:t>
      </w:r>
      <w:r>
        <w:rPr>
          <w:b/>
          <w:bCs/>
          <w:sz w:val="28"/>
        </w:rPr>
        <w:t xml:space="preserve"> : </w:t>
      </w:r>
      <w:r>
        <w:rPr>
          <w:b/>
          <w:bCs/>
          <w:sz w:val="28"/>
          <w:u w:val="single"/>
        </w:rPr>
        <w:t>The Holy Month of Ramadan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. General Questions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Choose a, b, c or d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Islam is based on five beliefs called </w:t>
      </w:r>
      <w:r>
        <w:rPr>
          <w:b/>
          <w:bCs/>
          <w:i/>
          <w:iCs/>
        </w:rPr>
        <w:t xml:space="preserve">“ The Five </w:t>
      </w:r>
      <w:r>
        <w:rPr>
          <w:b/>
          <w:bCs/>
        </w:rPr>
        <w:t xml:space="preserve">…………..  </w:t>
      </w:r>
      <w:r>
        <w:rPr>
          <w:b/>
          <w:bCs/>
          <w:i/>
          <w:iCs/>
        </w:rPr>
        <w:t xml:space="preserve">of Islam  “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</w:t>
      </w:r>
      <w:r>
        <w:rPr>
          <w:b/>
          <w:bCs/>
          <w:i/>
          <w:iCs/>
        </w:rPr>
        <w:t>Prayers</w:t>
      </w:r>
      <w:r>
        <w:rPr>
          <w:b/>
          <w:bCs/>
        </w:rPr>
        <w:t xml:space="preserve">                        (b) </w:t>
      </w:r>
      <w:r>
        <w:rPr>
          <w:b/>
          <w:bCs/>
          <w:i/>
          <w:iCs/>
        </w:rPr>
        <w:t>Pillars</w:t>
      </w:r>
      <w:r>
        <w:rPr>
          <w:b/>
          <w:bCs/>
        </w:rPr>
        <w:t xml:space="preserve">                         (c) </w:t>
      </w:r>
      <w:r>
        <w:rPr>
          <w:b/>
          <w:bCs/>
          <w:i/>
          <w:iCs/>
        </w:rPr>
        <w:t>Stones</w:t>
      </w:r>
      <w:r>
        <w:rPr>
          <w:b/>
          <w:bCs/>
        </w:rPr>
        <w:t xml:space="preserve">                        (d) </w:t>
      </w:r>
      <w:r>
        <w:rPr>
          <w:b/>
          <w:bCs/>
          <w:i/>
          <w:iCs/>
        </w:rPr>
        <w:t>Towers</w:t>
      </w:r>
      <w:r>
        <w:rPr>
          <w:b/>
          <w:bCs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Ramadan </w:t>
      </w:r>
      <w:r>
        <w:rPr>
          <w:b/>
          <w:bCs/>
        </w:rPr>
        <w:t xml:space="preserve"> is the ninth ………….. in the Islamic calendar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ay                              (b) week                           (c) month                         (d) yea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Fasting </w:t>
      </w:r>
      <w:r>
        <w:rPr>
          <w:b/>
          <w:bCs/>
          <w:i/>
          <w:iCs/>
        </w:rPr>
        <w:t xml:space="preserve">Ramadan </w:t>
      </w:r>
      <w:r>
        <w:rPr>
          <w:b/>
          <w:bCs/>
        </w:rPr>
        <w:t xml:space="preserve"> is the ………….. pillar of Islam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econd                        (b) third                            (c) fourth                          (d) fifth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 is important in the life of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Muslims                      (b) Christians                    (c) non-Muslims              (d) westerner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Fasting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 ………….. a Muslim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excuses                      (b) shares                         (c) reveals                       (d) strengthen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Fasting helps Muslim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o increase their self control             (b) to perform the </w:t>
      </w:r>
      <w:r>
        <w:rPr>
          <w:b/>
          <w:bCs/>
          <w:i/>
          <w:iCs/>
        </w:rPr>
        <w:t>Hajj</w:t>
      </w:r>
      <w:r>
        <w:rPr>
          <w:b/>
          <w:bCs/>
        </w:rPr>
        <w:t xml:space="preserve"> at Makkah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not to feel the pain of hunger           (d) to pray five times a da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7.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, all adult Muslims must fast during the ………….. hour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night                           (b) morning                       (c) evening                      (d) dayligh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8. Women who are expecting a baby are excused from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raying five times a day                                                           (b) giving </w:t>
      </w:r>
      <w:r>
        <w:rPr>
          <w:b/>
          <w:bCs/>
          <w:i/>
          <w:iCs/>
        </w:rPr>
        <w:t>Zakat</w:t>
      </w:r>
      <w:r>
        <w:rPr>
          <w:b/>
          <w:bCs/>
        </w:rPr>
        <w:t xml:space="preserve">         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fasting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                                                                     (d) doing good deed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9. People who are ill are excused from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giving </w:t>
      </w:r>
      <w:r>
        <w:rPr>
          <w:b/>
          <w:bCs/>
          <w:i/>
          <w:iCs/>
        </w:rPr>
        <w:t xml:space="preserve">Zakat             </w:t>
      </w:r>
      <w:r>
        <w:rPr>
          <w:b/>
          <w:bCs/>
        </w:rPr>
        <w:t xml:space="preserve"> (b) praying five times           (c) celebrating </w:t>
      </w:r>
      <w:r>
        <w:rPr>
          <w:b/>
          <w:bCs/>
          <w:i/>
          <w:iCs/>
        </w:rPr>
        <w:t>Eid</w:t>
      </w:r>
      <w:r>
        <w:rPr>
          <w:b/>
          <w:bCs/>
        </w:rPr>
        <w:t xml:space="preserve">          (d) fasting </w:t>
      </w:r>
      <w:r>
        <w:rPr>
          <w:b/>
          <w:bCs/>
          <w:i/>
          <w:iCs/>
        </w:rPr>
        <w:t>Ramadan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0. Travellers are excused from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raying                     (b) fasting                            (c) eating                        (d) drinking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11. Old and sick people, travellers and women who are expecting a baby are excused from 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fasting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                             (b) celebrating </w:t>
      </w:r>
      <w:r>
        <w:rPr>
          <w:b/>
          <w:bCs/>
          <w:i/>
          <w:iCs/>
        </w:rPr>
        <w:t>Eid</w:t>
      </w:r>
      <w:r>
        <w:rPr>
          <w:b/>
          <w:bCs/>
        </w:rPr>
        <w:t xml:space="preserve">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giving </w:t>
      </w:r>
      <w:r>
        <w:rPr>
          <w:b/>
          <w:bCs/>
          <w:i/>
          <w:iCs/>
        </w:rPr>
        <w:t>Zakat</w:t>
      </w:r>
      <w:r>
        <w:rPr>
          <w:b/>
          <w:bCs/>
        </w:rPr>
        <w:t xml:space="preserve">                                      (d) praying five times a da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Unit 4 ( Cont.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2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12.The exact time of</w:t>
      </w: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. ………….. is important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elf control                 (b) working hours              (c) sunset                        (d) sunris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3.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, Muslims break their fast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t sunset                    (b) at dawn                        (c) at sunrise                  (d) in the morning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4.Working hours are changed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in order to ………. the Islamic duties of the Holy Month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celebrate                    (b) focus on                       (c) nurse                        (d) reveal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5. ………….. knows exactly which night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is </w:t>
      </w:r>
      <w:r>
        <w:rPr>
          <w:b/>
          <w:bCs/>
          <w:i/>
          <w:iCs/>
        </w:rPr>
        <w:t>Lailatul Qadr</w:t>
      </w:r>
      <w:r>
        <w:rPr>
          <w:b/>
          <w:bCs/>
        </w:rPr>
        <w:t xml:space="preserve">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Each Muslim              (b) Everyone                      (c) No one                     (d) A Muslim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6. Immediately after the last day of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, all Muslims celebrate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</w:t>
      </w:r>
      <w:r>
        <w:rPr>
          <w:b/>
          <w:bCs/>
          <w:i/>
          <w:iCs/>
        </w:rPr>
        <w:t>Eid Al-Fitr</w:t>
      </w:r>
      <w:r>
        <w:rPr>
          <w:b/>
          <w:bCs/>
        </w:rPr>
        <w:t xml:space="preserve">                 (b) </w:t>
      </w:r>
      <w:r>
        <w:rPr>
          <w:b/>
          <w:bCs/>
          <w:i/>
          <w:iCs/>
        </w:rPr>
        <w:t>Al-Hajj</w:t>
      </w:r>
      <w:r>
        <w:rPr>
          <w:b/>
          <w:bCs/>
        </w:rPr>
        <w:t xml:space="preserve">             (c) </w:t>
      </w:r>
      <w:r>
        <w:rPr>
          <w:b/>
          <w:bCs/>
          <w:i/>
          <w:iCs/>
        </w:rPr>
        <w:t>Eid Al-Adha</w:t>
      </w:r>
      <w:r>
        <w:rPr>
          <w:b/>
          <w:bCs/>
        </w:rPr>
        <w:t xml:space="preserve">             (d) the Holy Month of </w:t>
      </w:r>
      <w:r>
        <w:rPr>
          <w:b/>
          <w:bCs/>
          <w:i/>
          <w:iCs/>
        </w:rPr>
        <w:t xml:space="preserve">Ramada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7. Muslim children  ………….. during </w:t>
      </w:r>
      <w:r>
        <w:rPr>
          <w:b/>
          <w:bCs/>
          <w:i/>
          <w:iCs/>
        </w:rPr>
        <w:t xml:space="preserve">Eid Al-Fitr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can fast                      (b) receive gifts      (c) go to school             (d) receive alm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8. The Holy Qur’an was revealed in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</w:t>
      </w:r>
      <w:r>
        <w:rPr>
          <w:b/>
          <w:bCs/>
          <w:i/>
          <w:iCs/>
        </w:rPr>
        <w:t>Eid Al-Fitr</w:t>
      </w:r>
      <w:r>
        <w:rPr>
          <w:b/>
          <w:bCs/>
        </w:rPr>
        <w:t xml:space="preserve">                 (b) </w:t>
      </w:r>
      <w:r>
        <w:rPr>
          <w:b/>
          <w:bCs/>
          <w:i/>
          <w:iCs/>
        </w:rPr>
        <w:t>Al-Hajj</w:t>
      </w:r>
      <w:r>
        <w:rPr>
          <w:b/>
          <w:bCs/>
        </w:rPr>
        <w:t xml:space="preserve">              (c) </w:t>
      </w:r>
      <w:r>
        <w:rPr>
          <w:b/>
          <w:bCs/>
          <w:i/>
          <w:iCs/>
        </w:rPr>
        <w:t>Eid Al-Adha</w:t>
      </w:r>
      <w:r>
        <w:rPr>
          <w:b/>
          <w:bCs/>
        </w:rPr>
        <w:t xml:space="preserve">             (d) the Holy Month of </w:t>
      </w:r>
      <w:r>
        <w:rPr>
          <w:b/>
          <w:bCs/>
          <w:i/>
          <w:iCs/>
        </w:rPr>
        <w:t>Ramadan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/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I. Grammar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The red light means “ stop “ .                          ( Make a question that expects the answer “ Yes “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Omar doesn’t play tennis, ……………………. ?                                                           ( Complet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We ( make ) butter and cheese from milk, don’t we ?   Yes, we do .                 ( Correct the verb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Careless students work hard, do they ?                                                     ( Correct the sentence )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Children don’t have to fast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, do they ?  No, ……………                            ( Complet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(  A / An / The / --- )  book about  (  a / an / the / --- )  philosophy is not good fo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(  a / an / the / --- )  child .                                                                                               ( Choose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4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3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  <w:i/>
          <w:iCs/>
          <w:u w:val="single"/>
        </w:rPr>
        <w:t>Add (a). (an), (the) or (nothing)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It is pleasant to read ……… book in the afternoon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I want ……… glass of ……… juic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We can make ……… cake with ……… flour, ……… milk and ……… egg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……… Saturday is ……… first day of the week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i/>
          <w:iCs/>
          <w:sz w:val="28"/>
          <w:szCs w:val="28"/>
          <w:u w:val="single"/>
        </w:rPr>
        <w:t>III. Word Study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  <w:i/>
          <w:iCs/>
          <w:u w:val="single"/>
        </w:rPr>
        <w:t>Replace the words in the box below with the underlined word(s)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  <w:lang w:val="ar-SA" w:eastAsia="en-US"/>
        </w:rPr>
      </w:pPr>
      <w:r>
        <w:rPr>
          <w:b/>
          <w:bCs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49225</wp:posOffset>
                </wp:positionH>
                <wp:positionV relativeFrom="paragraph">
                  <wp:posOffset>110490</wp:posOffset>
                </wp:positionV>
                <wp:extent cx="4800600" cy="4572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75pt;margin-top:8.7pt;width:377.95pt;height:35.95pt;mso-wrap-style:none;v-text-anchor:middle;mso-position-horizontal-relative:page">
                <v:fill o:detectmouseclick="t" color2="silver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certain                 blessing                 cannon                 goes off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 </w:t>
      </w:r>
      <w:r>
        <w:rPr>
          <w:b/>
          <w:bCs/>
          <w:u w:val="single"/>
        </w:rPr>
        <w:t>A large heavy gun</w:t>
      </w:r>
      <w:r>
        <w:rPr>
          <w:b/>
          <w:bCs/>
        </w:rPr>
        <w:t xml:space="preserve">   shoots at sunset every day in </w:t>
      </w:r>
      <w:r>
        <w:rPr>
          <w:b/>
          <w:bCs/>
          <w:i/>
          <w:iCs/>
        </w:rPr>
        <w:t xml:space="preserve">Ramadan </w:t>
      </w:r>
      <w:r>
        <w:rPr>
          <w:b/>
          <w:bCs/>
        </w:rPr>
        <w:t>.         …………………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I’m  </w:t>
      </w:r>
      <w:r>
        <w:rPr>
          <w:b/>
          <w:bCs/>
          <w:u w:val="single"/>
        </w:rPr>
        <w:t>sure</w:t>
      </w:r>
      <w:r>
        <w:rPr>
          <w:b/>
          <w:bCs/>
        </w:rPr>
        <w:t xml:space="preserve">  that he will come .                                                               …………………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My alarm clock  </w:t>
      </w:r>
      <w:r>
        <w:rPr>
          <w:b/>
          <w:bCs/>
          <w:u w:val="single"/>
        </w:rPr>
        <w:t>rings</w:t>
      </w:r>
      <w:r>
        <w:rPr>
          <w:b/>
          <w:bCs/>
        </w:rPr>
        <w:t xml:space="preserve">  at 4 a.m. every day .                                       …………………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Health is a  </w:t>
      </w:r>
      <w:r>
        <w:rPr>
          <w:b/>
          <w:bCs/>
          <w:u w:val="single"/>
        </w:rPr>
        <w:t>gift from Allah</w:t>
      </w:r>
      <w:r>
        <w:rPr>
          <w:b/>
          <w:bCs/>
        </w:rPr>
        <w:t xml:space="preserve">   .                                                             …………………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V. Writing Book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 I want a tin of peaches sugar and a pound of raspberry jam .  .( Add the comma where needed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ad the paragraph below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There is one mistake in every line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Underline the mistakes</w:t>
      </w:r>
      <w:r>
        <w:rPr>
          <w:b/>
          <w:bCs/>
          <w:i/>
          <w:iCs/>
        </w:rPr>
        <w:t xml:space="preserve">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Then write the corrections in the box on the right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20"/>
          <w:lang w:val="ar-SA" w:eastAsia="en-US"/>
        </w:rPr>
      </w:pPr>
      <w:r>
        <w:rPr>
          <w:b/>
          <w:bCs/>
          <w:i/>
          <w:iCs/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94335</wp:posOffset>
                </wp:positionH>
                <wp:positionV relativeFrom="paragraph">
                  <wp:posOffset>69215</wp:posOffset>
                </wp:positionV>
                <wp:extent cx="6829425" cy="12407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Ramadan</w:t>
                                  </w:r>
                                  <w:r>
                                    <w:rPr/>
                                    <w:t xml:space="preserve">  customs is very special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Many Muslims prefer to change working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hours in order to focus on the Islamic duties of the Holy Month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At sunset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a cannon gos off and people break their fast with dates and water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Then they go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to the mosque for the suncet prayer (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Maghrib</w:t>
                                  </w:r>
                                  <w:r>
                                    <w:rPr/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97.7pt;mso-wrap-distance-left:9.05pt;mso-wrap-distance-right:9.05pt;mso-wrap-distance-top:0pt;mso-wrap-distance-bottom:0pt;margin-top:5.45pt;mso-position-vertical-relative:text;margin-left:3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  <w:gridCol w:w="1418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</w:rPr>
                              <w:t>Ramadan</w:t>
                            </w:r>
                            <w:r>
                              <w:rPr/>
                              <w:t xml:space="preserve">  customs is very special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Many Muslims prefer to change working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/>
                              <w:t xml:space="preserve">hours in order to focus on the Islamic duties of the Holy Month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At sunset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/>
                              <w:t xml:space="preserve">a cannon gos off and people break their fast with dates and water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Then they go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/>
                              <w:t xml:space="preserve">to the mosque for the suncet prayer ( </w:t>
                            </w:r>
                            <w:r>
                              <w:rPr>
                                <w:i/>
                                <w:iCs/>
                              </w:rPr>
                              <w:t>Maghrib</w:t>
                            </w:r>
                            <w:r>
                              <w:rPr/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pared by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ussein El-Nimrawi,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28"/>
        </w:rPr>
      </w:pPr>
      <w:r>
        <w:rPr>
          <w:rFonts w:cs="كوفي بسيط;Times New Roman"/>
          <w:b/>
          <w:bCs/>
          <w:sz w:val="28"/>
          <w:szCs w:val="28"/>
        </w:rPr>
        <w:t xml:space="preserve">Al-Urwah Al-Wuthqa Private School ( Secondary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28"/>
        </w:rPr>
      </w:pPr>
      <w:r>
        <w:rPr>
          <w:rFonts w:cs="كوفي بسيط;Times New Roman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22935</wp:posOffset>
                </wp:positionH>
                <wp:positionV relativeFrom="paragraph">
                  <wp:posOffset>100330</wp:posOffset>
                </wp:positionV>
                <wp:extent cx="6400800" cy="457200"/>
                <wp:effectExtent l="9525" t="9525" r="33020" b="323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custGeom>
                          <a:avLst/>
                          <a:gdLst>
                            <a:gd name="textAreaLeft" fmla="*/ 30240 w 3628800"/>
                            <a:gd name="textAreaRight" fmla="*/ 3598560 w 3628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30201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98411" y="21600"/>
                              </a:lnTo>
                              <a:arcTo wR="3600" hR="3600" stAng="10800000" swAng="5400000"/>
                              <a:lnTo>
                                <a:pt x="30201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7.9pt;width:503.95pt;height:35.95pt;mso-wrap-style:none;v-text-anchor:middle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/>
      </w:pPr>
      <w:r>
        <w:rPr>
          <w:b/>
          <w:bCs/>
          <w:i/>
          <w:iCs/>
          <w:u w:val="single"/>
        </w:rPr>
        <w:t>Name</w:t>
      </w:r>
      <w:r>
        <w:rPr>
          <w:b/>
          <w:bCs/>
        </w:rPr>
        <w:t xml:space="preserve"> : …………………………………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……………   </w:t>
      </w:r>
      <w:r>
        <w:rPr>
          <w:b/>
          <w:bCs/>
          <w:i/>
          <w:iCs/>
          <w:u w:val="single"/>
        </w:rPr>
        <w:t>Class</w:t>
      </w:r>
      <w:r>
        <w:rPr>
          <w:b/>
          <w:bCs/>
        </w:rPr>
        <w:t xml:space="preserve"> : 3 / ( A – B – C – Lit – M1 – M2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  <w:u w:val="single"/>
        </w:rPr>
        <w:t>Unit 5</w:t>
      </w:r>
      <w:r>
        <w:rPr>
          <w:b/>
          <w:bCs/>
          <w:sz w:val="28"/>
        </w:rPr>
        <w:t xml:space="preserve"> : </w:t>
      </w:r>
      <w:r>
        <w:rPr>
          <w:b/>
          <w:bCs/>
          <w:sz w:val="28"/>
          <w:u w:val="single"/>
        </w:rPr>
        <w:t>The Planet Earth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. General Questions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Choose a, b, c or d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The sun is a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lanet              (b) star              (c) satellite              (d) galax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The Earth is a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lanet              (b) star              (c) satellite              (d) galax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Uranus is a  …………..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moon              (b) planet           (c) plant                  (d) sta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The Earth is the ………….. planet in the Solar System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last                  (b) first              (c) second               (d) thir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The Earth does not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rbit a star      (b) have a moon      (c) radiate light      (d) reflect ligh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There is only one …………..  in the Solar System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(a) planet             (b) star              (c) satellite              (d) galaxy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7. A satellite orbit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 planet          (b) a galaxy       (c) the moon            (d) a sta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8. The Solar System consists of the sun and nine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galaxies          (b) stars            (c) satellites            (d) planet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9. A galaxy is a large group of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lanets            (b) stars            (c) satellites            (d) scientist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0. Stars are not as ………….. as the moon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bright              (b) large            (c) far away             (d) near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1. Outer planets do not have  ………….. surfaces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large               (b) unique         (c) solid                   (d) sof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2. Outer planets are ………….. 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olid               (b) unique         (c) nearer to us        (d) balls of gas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3. Inner planets have  ………….. surfac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nearer            (b) solid            (c) unique                 (d) soft </w:t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Unit 5 ( Cont.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2 –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4. Mars is ………….. the Earth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maller than    (b) larger than    (c) not as small as    (d) as big a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5. Earth makes a complete orbit of the sun during …………..  day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365                (b) 24                (c) 12,700               (d) 12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6. The planet that has a complete orbit of the sun during 365 days is ………….. 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Mars              (b) Saturn         (c) Earth                  (d) Pluto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7. The earth’s axis is not …………..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titled              (b) vertical        (c) unique                (d) stationar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8. The Earth’s hard surface i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stationary      (b) vertical        (c) moving very quickly    (d) moving very slowl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9.  …………..  is unique because it has life on it 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Earth            (b) Jupiter          (c) Moon                 (d) Galax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20. Earth is unique in the Solar System because it is the only planet that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has a moon                                             (b) is further from the sun 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8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has got life on it                                      (d) is nearer to the su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I. Grammar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Whales  (  be  )  sea animals .                                                                          ( Correct the verb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</w:t>
      </w:r>
      <w:r>
        <w:rPr>
          <w:b/>
          <w:bCs/>
          <w:u w:val="single"/>
        </w:rPr>
        <w:t>A plane</w:t>
      </w:r>
      <w:r>
        <w:rPr>
          <w:b/>
          <w:bCs/>
        </w:rPr>
        <w:t xml:space="preserve"> travels fast .                                                                ( Make the underlined word plural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3. A satellite radiates light .                                                                            ( Change into negative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Do we know the date of </w:t>
      </w:r>
      <w:r>
        <w:rPr>
          <w:b/>
          <w:bCs/>
          <w:i/>
          <w:iCs/>
        </w:rPr>
        <w:t>Lailatul  Qadr</w:t>
      </w:r>
      <w:r>
        <w:rPr>
          <w:b/>
          <w:bCs/>
        </w:rPr>
        <w:t xml:space="preserve">  ?                                                    ( Change into passive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Does </w:t>
      </w:r>
      <w:r>
        <w:rPr>
          <w:b/>
          <w:bCs/>
          <w:i/>
          <w:iCs/>
        </w:rPr>
        <w:t>SAPTCO</w:t>
      </w:r>
      <w:r>
        <w:rPr>
          <w:b/>
          <w:bCs/>
        </w:rPr>
        <w:t xml:space="preserve">  have a large fleet of buses ? Who can tell ?                       ( Make one question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Water drains through hard rock .                     ( Make a question that expects the answer “ </w:t>
      </w:r>
      <w:r>
        <w:rPr>
          <w:b/>
          <w:bCs/>
          <w:i/>
          <w:iCs/>
        </w:rPr>
        <w:t>No</w:t>
      </w:r>
      <w:r>
        <w:rPr>
          <w:b/>
          <w:bCs/>
        </w:rPr>
        <w:t xml:space="preserve"> “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Unit 5 ( Cont.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3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i/>
          <w:iCs/>
          <w:sz w:val="28"/>
          <w:szCs w:val="28"/>
          <w:u w:val="single"/>
        </w:rPr>
        <w:t>III. Word Study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Replace the underlined words wit</w:t>
      </w:r>
      <w:r>
        <w:rPr>
          <w:b/>
          <w:bCs/>
          <w:i/>
          <w:i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u w:val="single"/>
        </w:rPr>
        <w:t>h the suitable ones below each sentence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Armchairs are soft . The word </w:t>
      </w:r>
      <w:r>
        <w:rPr>
          <w:b/>
          <w:bCs/>
          <w:u w:val="single"/>
        </w:rPr>
        <w:t xml:space="preserve">“ </w:t>
      </w:r>
      <w:r>
        <w:rPr>
          <w:b/>
          <w:bCs/>
          <w:i/>
          <w:iCs/>
          <w:u w:val="single"/>
        </w:rPr>
        <w:t>soft</w:t>
      </w:r>
      <w:r>
        <w:rPr>
          <w:b/>
          <w:bCs/>
          <w:u w:val="single"/>
        </w:rPr>
        <w:t xml:space="preserve"> “</w:t>
      </w:r>
      <w:r>
        <w:rPr>
          <w:b/>
          <w:bCs/>
        </w:rPr>
        <w:t xml:space="preserve"> means :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(a) not hard          (b) hard          (c) unique          (d) vertical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The sun </w:t>
      </w:r>
      <w:r>
        <w:rPr>
          <w:b/>
          <w:bCs/>
          <w:i/>
          <w:iCs/>
          <w:u w:val="single"/>
        </w:rPr>
        <w:t>sends out</w:t>
      </w:r>
      <w:r>
        <w:rPr>
          <w:b/>
          <w:bCs/>
        </w:rPr>
        <w:t xml:space="preserve"> light and heat into space .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(a) exists               (b) melts        (c) radiates       (d) reflect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From the table, put in the suitable words</w:t>
      </w:r>
      <w:r>
        <w:rPr>
          <w:b/>
          <w:bCs/>
          <w:i/>
          <w:iCs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80435</wp:posOffset>
                </wp:positionH>
                <wp:positionV relativeFrom="paragraph">
                  <wp:posOffset>63500</wp:posOffset>
                </wp:positionV>
                <wp:extent cx="3771900" cy="121983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Word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Mean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exist (v)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live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complete ( adj)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who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planet (n)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 body which orbits a star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6.05pt;mso-wrap-distance-left:9.05pt;mso-wrap-distance-right:9.05pt;mso-wrap-distance-top:0pt;mso-wrap-distance-bottom:0pt;margin-top:5pt;mso-position-vertical-relative:text;margin-left:274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977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Word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Mean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exist (v)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live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complete ( adj)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who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planet (n)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a body which orbits a star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The moon is not a  …………………………………..  . It is a satellit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 People used to …………………………………..  in caves in the past . </w:t>
      </w:r>
    </w:p>
    <w:p>
      <w:pPr>
        <w:pStyle w:val="TextBody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spacing w:lineRule="exact" w:line="40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 xml:space="preserve">3. He read a   …………………………………..book in one day . </w:t>
      </w:r>
    </w:p>
    <w:p>
      <w:pPr>
        <w:pStyle w:val="TextBody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V. Writing Book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 Salems father is a doctor .  .                     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.( Add the apostrophe  where needed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That car is fast . </w:t>
      </w:r>
      <w:r>
        <w:rPr>
          <w:b/>
          <w:bCs/>
          <w:u w:val="single"/>
        </w:rPr>
        <w:t>Its</w:t>
      </w:r>
      <w:r>
        <w:rPr>
          <w:b/>
          <w:bCs/>
        </w:rPr>
        <w:t xml:space="preserve"> new .                                                                ( Correct the underlined word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          wolf                      family                  foot                     tomato                  ( Write the plural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…………………</w:t>
      </w:r>
      <w:r>
        <w:rPr>
          <w:rFonts w:eastAsia="Arial" w:cs="Arial"/>
          <w:b/>
          <w:bCs/>
        </w:rPr>
        <w:t xml:space="preserve">   </w:t>
      </w:r>
      <w:r>
        <w:rPr>
          <w:b/>
          <w:bCs/>
        </w:rPr>
        <w:t>…………………</w:t>
      </w:r>
      <w:r>
        <w:rPr>
          <w:rFonts w:eastAsia="Arial" w:cs="Arial"/>
          <w:b/>
          <w:bCs/>
        </w:rPr>
        <w:t xml:space="preserve">   </w:t>
      </w:r>
      <w:r>
        <w:rPr>
          <w:b/>
          <w:bCs/>
        </w:rPr>
        <w:t>…………………</w:t>
      </w:r>
      <w:r>
        <w:rPr>
          <w:rFonts w:eastAsia="Arial" w:cs="Arial"/>
          <w:b/>
          <w:bCs/>
        </w:rPr>
        <w:t xml:space="preserve">   </w:t>
      </w:r>
      <w:r>
        <w:rPr>
          <w:b/>
          <w:bCs/>
        </w:rPr>
        <w:t>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ad the paragraph below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There is one mistake in every line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Underline the mistakes</w:t>
      </w:r>
      <w:r>
        <w:rPr>
          <w:b/>
          <w:bCs/>
          <w:i/>
          <w:iCs/>
        </w:rPr>
        <w:t xml:space="preserve">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Then write the corrections in the box on the right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20"/>
          <w:lang w:val="ar-SA" w:eastAsia="en-US"/>
        </w:rPr>
      </w:pPr>
      <w:r>
        <w:rPr>
          <w:b/>
          <w:bCs/>
          <w:i/>
          <w:iCs/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22910</wp:posOffset>
                </wp:positionH>
                <wp:positionV relativeFrom="paragraph">
                  <wp:posOffset>17780</wp:posOffset>
                </wp:positionV>
                <wp:extent cx="6829425" cy="124079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The sun has nine planet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Earth is the third of these inner on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Its diameter i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>around 12,700 k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It is the only known planet that has got life on i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Its h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four seaso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Life does not exist on any of the other planets in our Solar System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this is why we must care for our planet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97.7pt;mso-wrap-distance-left:9.05pt;mso-wrap-distance-right:9.05pt;mso-wrap-distance-top:0pt;mso-wrap-distance-bottom:0pt;margin-top:1.4pt;mso-position-vertical-relative:text;margin-left:33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  <w:gridCol w:w="1418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The sun has nine planet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Earth is the third of these inner one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Its diameter i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>around 12,700 km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It is the only known planet that has got life on it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Its ha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four season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Life does not exist on any of the other planets in our Solar System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this is why we must care for our planet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pared by :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Hussein El-Nimrawi, </w:t>
      </w:r>
      <w:r>
        <w:rPr>
          <w:rFonts w:cs="كوفي بسيط;Times New Roman"/>
          <w:b/>
          <w:bCs/>
          <w:sz w:val="28"/>
          <w:szCs w:val="28"/>
        </w:rPr>
        <w:t xml:space="preserve">Al-Urwah Al-Wuthqa Private School ( Secondary ) </w:t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22935</wp:posOffset>
                </wp:positionH>
                <wp:positionV relativeFrom="paragraph">
                  <wp:posOffset>100330</wp:posOffset>
                </wp:positionV>
                <wp:extent cx="6400800" cy="457200"/>
                <wp:effectExtent l="9525" t="9525" r="33020" b="323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custGeom>
                          <a:avLst/>
                          <a:gdLst>
                            <a:gd name="textAreaLeft" fmla="*/ 30240 w 3628800"/>
                            <a:gd name="textAreaRight" fmla="*/ 3598560 w 3628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30201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98411" y="21600"/>
                              </a:lnTo>
                              <a:arcTo wR="3600" hR="3600" stAng="10800000" swAng="5400000"/>
                              <a:lnTo>
                                <a:pt x="30201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7.9pt;width:503.95pt;height:35.95pt;mso-wrap-style:none;v-text-anchor:middle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/>
      </w:pPr>
      <w:r>
        <w:rPr>
          <w:b/>
          <w:bCs/>
          <w:i/>
          <w:iCs/>
          <w:u w:val="single"/>
        </w:rPr>
        <w:t>Name</w:t>
      </w:r>
      <w:r>
        <w:rPr>
          <w:b/>
          <w:bCs/>
        </w:rPr>
        <w:t xml:space="preserve"> : ………………………………………………   </w:t>
      </w:r>
      <w:r>
        <w:rPr>
          <w:b/>
          <w:bCs/>
          <w:i/>
          <w:iCs/>
          <w:u w:val="single"/>
        </w:rPr>
        <w:t>Class</w:t>
      </w:r>
      <w:r>
        <w:rPr>
          <w:b/>
          <w:bCs/>
        </w:rPr>
        <w:t xml:space="preserve"> : 3 / ( A – B – C – Lit – M1 – M2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  <w:u w:val="single"/>
        </w:rPr>
        <w:t>Unit 6</w:t>
      </w:r>
      <w:r>
        <w:rPr>
          <w:b/>
          <w:bCs/>
          <w:sz w:val="28"/>
        </w:rPr>
        <w:t xml:space="preserve"> : </w:t>
      </w:r>
      <w:r>
        <w:rPr>
          <w:b/>
          <w:bCs/>
          <w:sz w:val="28"/>
          <w:u w:val="single"/>
        </w:rPr>
        <w:t>Arab Aid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36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. General Questions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Choose a, b, c or d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The countries around the Arabian Gulf are very  ………….. 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rich                    (b) large                    (c) poor                    (d) non-Arab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………….. has made these countries wealthy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Industry             (b) Sand                    (c) Oil                      (d) Agricultur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These countries use their wealth to  ………….. industries and  …………..  agricultur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lend  / give                                         (b) pipe  /  repay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enable  /  dig                                      (d) build  /  improv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4. Arab Aid is given to  …………..  countries in Africa and Asia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poorer             (b) richer                  (c) bigger                  (d) healthi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5. Arab Aid is the  ………….. help given to needy countri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high                 (b) wealthy               (c) religious              (d) financial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6. Arab Aid is given by ………….. countri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frican            (b) Gulf                     (c) Asian                  (d) All Arab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7. Gulf countries usually give or  …………..  money to poorer countri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buy                 (b) lend                     (c) help                    (d) buil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8. Gulf countries include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Kuwait and Yemen                          (b) Qatar and Iraq 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U.A.E. and Bahrain                         (d) Saudi Arabia and Jorda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9. Arab Aid goes to  …………..  countri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nly Arab      (b) only Asian            (c) non-Arab           (d) Arab and non-Arab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0. Arab Aid is always going to  …………..  countri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nly Arab     (b) only Muslim          (c) only non-Muslim      (d) both Muslim and non-Muslim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1. Arab Aid is offered to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Muslims in Saudi Arabia only         (b) Muslim and non-Muslim countries           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c) Muslim countries only                     (d) non-Muslim countries onl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6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t xml:space="preserve">- 2 -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2. Arab Aid is used to help poorer countries to 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develop themselves    (b) give them back     (c) lend them to others     (d) help other countri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3. Arab Aid is not always ………….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wealthy      (b) religious                (c) high                        (d) financial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4. Gulf countries help poor ones in order to  ………….. in the Third World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make friends   (b) make wealth      (c) become important      (d) get their help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5. What does </w:t>
      </w:r>
      <w:r>
        <w:rPr>
          <w:b/>
          <w:bCs/>
          <w:i/>
          <w:iCs/>
        </w:rPr>
        <w:t>Zakat</w:t>
      </w:r>
      <w:r>
        <w:rPr>
          <w:b/>
          <w:bCs/>
        </w:rPr>
        <w:t xml:space="preserve"> …………..  in English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base          (b) face                       (c) mean                      (d) mentio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6. In English, </w:t>
      </w:r>
      <w:r>
        <w:rPr>
          <w:b/>
          <w:bCs/>
          <w:i/>
          <w:iCs/>
        </w:rPr>
        <w:t>Zakat</w:t>
      </w:r>
      <w:r>
        <w:rPr>
          <w:b/>
          <w:bCs/>
        </w:rPr>
        <w:t xml:space="preserve">  means  …………..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fasting          (b) alms-giving          (c) alms-taking              (d) helping each oth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17. Arab Aids are given as a religious duty to the countries who have  …………..  we do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as much as   (b) less than              (c) much more than       (d) more tha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</w:rPr>
        <w:t>18. It was an  …………..  accident . Thanks to Allah, no one was hurt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(a) overdose      (b) enormous             (c) effort                         (d) impor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/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I. Grammar</w:t>
      </w:r>
      <w:r>
        <w:rPr>
          <w:b/>
          <w:bCs/>
          <w:i/>
          <w:iCs/>
          <w:sz w:val="28"/>
          <w:szCs w:val="28"/>
        </w:rPr>
        <w:t xml:space="preserve"> :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u w:val="single"/>
        </w:rPr>
        <w:t>Put in the right form of the words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1. Saud  ( arrange )  the books for two hours .                                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2. Majid and Khalid  ( wait )  at the bus stop since 6.30 .They are on the bus now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3. The government  ( build )  new roads .You can drive easily to any town or city .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>4. We have  ( miss )  the train . So, we are going to take a taxi .                             ……………………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/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Unit 6 ( Cont. )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t xml:space="preserve">- 3 -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i/>
          <w:iCs/>
          <w:sz w:val="28"/>
          <w:szCs w:val="28"/>
          <w:u w:val="single"/>
        </w:rPr>
        <w:t>III. Word Study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Match the words with their meanings by putting the correct number in the right box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20"/>
          <w:lang w:val="ar-SA" w:eastAsia="en-US"/>
        </w:rPr>
      </w:pPr>
      <w:r>
        <w:rPr>
          <w:b/>
          <w:bCs/>
          <w:i/>
          <w:iCs/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9225</wp:posOffset>
                </wp:positionH>
                <wp:positionV relativeFrom="paragraph">
                  <wp:posOffset>20955</wp:posOffset>
                </wp:positionV>
                <wp:extent cx="6629400" cy="14859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20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205"/>
                              <w:gridCol w:w="1630"/>
                              <w:gridCol w:w="1843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d) borrower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) article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b) friendship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a) Third World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(1) </w:t>
                                  </w:r>
                                  <w:r>
                                    <w:rPr/>
                                    <w:t xml:space="preserve">feeling between friends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(2) </w:t>
                                  </w:r>
                                  <w:r>
                                    <w:rPr/>
                                    <w:t xml:space="preserve">person who borrows something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(3) </w:t>
                                  </w:r>
                                  <w:r>
                                    <w:rPr/>
                                    <w:t xml:space="preserve">non-industrial countries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(4) </w:t>
                                  </w:r>
                                  <w:r>
                                    <w:rPr/>
                                    <w:t>piece of writing in a newspap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7pt;mso-wrap-distance-left:9.05pt;mso-wrap-distance-right:9.05pt;mso-wrap-distance-top:0pt;mso-wrap-distance-bottom:0pt;margin-top:1.65pt;mso-position-vertical-relative:text;margin-left:11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20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205"/>
                        <w:gridCol w:w="1630"/>
                        <w:gridCol w:w="1843"/>
                        <w:gridCol w:w="3969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d) borrower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) article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b) friendship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a) Third World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(1) </w:t>
                            </w:r>
                            <w:r>
                              <w:rPr/>
                              <w:t xml:space="preserve">feeling between friends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(2) </w:t>
                            </w:r>
                            <w:r>
                              <w:rPr/>
                              <w:t xml:space="preserve">person who borrows something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(3) </w:t>
                            </w:r>
                            <w:r>
                              <w:rPr/>
                              <w:t xml:space="preserve">non-industrial countries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(4) </w:t>
                            </w:r>
                            <w:r>
                              <w:rPr/>
                              <w:t>piece of writing in a newspap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11975" cy="44450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IV. Writing Book</w:t>
      </w:r>
      <w:r>
        <w:rPr>
          <w:b/>
          <w:bCs/>
          <w:i/>
          <w:iCs/>
          <w:sz w:val="28"/>
          <w:szCs w:val="28"/>
        </w:rPr>
        <w:t xml:space="preserve"> : </w:t>
      </w: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Do as shown between brackets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1.  A snake is a reptile  .  A bat is a mammal .                                                                      .( Join )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2. You can sit on the chair  (  and – but – or  )  the sofa .                                                  ( Choose )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</w:t>
      </w:r>
      <w:r>
        <w:rPr>
          <w:b/>
          <w:bCs/>
        </w:rPr>
        <w:t xml:space="preserve">3. Rainwater drains through the earth’s surface </w:t>
      </w:r>
      <w:r>
        <w:rPr>
          <w:b/>
          <w:bCs/>
          <w:u w:val="single"/>
        </w:rPr>
        <w:t>but</w:t>
      </w:r>
      <w:r>
        <w:rPr>
          <w:b/>
          <w:bCs/>
        </w:rPr>
        <w:t xml:space="preserve"> collects in lakes underneath .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 xml:space="preserve">( Correct the underlined word )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 xml:space="preserve">.           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Read the paragraph below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There is one mistake in every line</w:t>
      </w:r>
      <w:r>
        <w:rPr>
          <w:b/>
          <w:bCs/>
          <w:i/>
          <w:iCs/>
        </w:rPr>
        <w:t xml:space="preserve"> . </w:t>
      </w:r>
      <w:r>
        <w:rPr>
          <w:b/>
          <w:bCs/>
          <w:i/>
          <w:iCs/>
          <w:u w:val="single"/>
        </w:rPr>
        <w:t>Underline the mistakes</w:t>
      </w:r>
      <w:r>
        <w:rPr>
          <w:b/>
          <w:bCs/>
          <w:i/>
          <w:iCs/>
        </w:rPr>
        <w:t xml:space="preserve"> .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Then write the corrections in the box on the right</w:t>
      </w:r>
      <w:r>
        <w:rPr>
          <w:b/>
          <w:bCs/>
          <w:i/>
          <w:iCs/>
        </w:rPr>
        <w:t xml:space="preserve"> :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20"/>
          <w:lang w:val="ar-SA" w:eastAsia="en-US"/>
        </w:rPr>
      </w:pPr>
      <w:r>
        <w:rPr>
          <w:b/>
          <w:bCs/>
          <w:i/>
          <w:iCs/>
          <w:sz w:val="20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610</wp:posOffset>
                </wp:positionH>
                <wp:positionV relativeFrom="paragraph">
                  <wp:posOffset>109220</wp:posOffset>
                </wp:positionV>
                <wp:extent cx="6829425" cy="12407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 xml:space="preserve">Arab Aid goes to Arab but non-Arab countri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It goes to Muslim and non-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Muslim countri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It goes to Africa Asi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South America and southern Europ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In fact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it goes to countries all over the world it is used to help poorer countries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oo develop themselves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97.7pt;mso-wrap-distance-left:9.05pt;mso-wrap-distance-right:9.05pt;mso-wrap-distance-top:0pt;mso-wrap-distance-bottom:0pt;margin-top:8.6pt;mso-position-vertical-relative:text;margin-left:24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  <w:gridCol w:w="1418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</w:t>
                            </w:r>
                            <w:r>
                              <w:rPr/>
                              <w:t xml:space="preserve">Arab Aid goes to Arab but non-Arab countrie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It goes to Muslim and non-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Muslim countrie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It goes to Africa Asia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South America and southern Europe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In fact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  <w:r>
                              <w:rPr/>
                              <w:t xml:space="preserve"> it goes to countries all over the world it is used to help poorer countries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 xml:space="preserve">too develop themselves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pared by :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ussein El-Nimrawi,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28"/>
        </w:rPr>
      </w:pPr>
      <w:r>
        <w:rPr>
          <w:rFonts w:cs="كوفي بسيط;Times New Roman"/>
          <w:b/>
          <w:bCs/>
          <w:sz w:val="28"/>
          <w:szCs w:val="28"/>
        </w:rPr>
        <w:t xml:space="preserve">Al-Urwah Al-Wuthqa Private School ( Secondary ) </w:t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28"/>
        </w:rPr>
      </w:pPr>
      <w:r>
        <w:rPr>
          <w:rFonts w:cs="كوفي بسيط;Times New Roman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1" w:color="000000"/>
          <w:bottom w:val="thickThinSmallGap" w:sz="18" w:space="1" w:color="000000"/>
          <w:right w:val="thickThinSmallGap" w:sz="18" w:space="1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ascii="Monotype Corsiva" w:hAnsi="Monotype Corsiva" w:cs="كوفي بسيط;Times New Roman"/>
          <w:b/>
          <w:b/>
          <w:bCs/>
          <w:i/>
          <w:i/>
          <w:sz w:val="48"/>
          <w:szCs w:val="48"/>
        </w:rPr>
      </w:pPr>
      <w:r>
        <w:rPr>
          <w:rFonts w:cs="كوفي بسيط;Times New Roman" w:ascii="Monotype Corsiva" w:hAnsi="Monotype Corsiva"/>
          <w:b/>
          <w:bCs/>
          <w:i/>
          <w:sz w:val="48"/>
          <w:szCs w:val="48"/>
        </w:rPr>
        <w:t xml:space="preserve">Composition Model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ascii="Monotype Corsiva" w:hAnsi="Monotype Corsiva" w:cs="كوفي بسيط;Times New Roman"/>
          <w:b/>
          <w:b/>
          <w:bCs/>
          <w:i/>
          <w:i/>
          <w:sz w:val="48"/>
          <w:szCs w:val="32"/>
        </w:rPr>
      </w:pPr>
      <w:r>
        <w:rPr>
          <w:rFonts w:cs="كوفي بسيط;Times New Roman" w:ascii="Monotype Corsiva" w:hAnsi="Monotype Corsiva"/>
          <w:b/>
          <w:bCs/>
          <w:i/>
          <w:sz w:val="4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Water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Cs w:val="32"/>
        </w:rPr>
      </w:pPr>
      <w:r>
        <w:rPr>
          <w:rFonts w:eastAsia="Arial" w:cs="Arial"/>
          <w:b/>
          <w:bCs/>
          <w:szCs w:val="32"/>
        </w:rPr>
        <w:t xml:space="preserve">      </w:t>
      </w:r>
      <w:r>
        <w:rPr>
          <w:rFonts w:cs="كوفي بسيط;Times New Roman"/>
          <w:b/>
          <w:bCs/>
          <w:szCs w:val="32"/>
        </w:rPr>
        <w:t xml:space="preserve">Water is very important . Without it, there would be no life on Earth . It has many uses . Fo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szCs w:val="32"/>
        </w:rPr>
        <w:t xml:space="preserve"> </w:t>
      </w:r>
      <w:r>
        <w:rPr>
          <w:rFonts w:cs="كوفي بسيط;Times New Roman"/>
          <w:b/>
          <w:bCs/>
          <w:szCs w:val="32"/>
        </w:rPr>
        <w:t xml:space="preserve">example, it is used for drinking, washing, cooking, farming and in industry . </w:t>
      </w:r>
      <w:r>
        <w:rPr>
          <w:b/>
          <w:bCs/>
        </w:rPr>
        <w:t xml:space="preserve">There are two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kinds of water : fresh water and salty water. Fresh water</w:t>
      </w:r>
      <w:r>
        <w:rPr>
          <w:rFonts w:cs="كوفي بسيط;Times New Roman"/>
          <w:b/>
          <w:bCs/>
          <w:szCs w:val="32"/>
        </w:rPr>
        <w:t xml:space="preserve"> </w:t>
      </w:r>
      <w:r>
        <w:rPr>
          <w:b/>
          <w:bCs/>
        </w:rPr>
        <w:t xml:space="preserve">is good for drinking ; but salty wat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isn’t .There are several sources of fresh water such as rivers, reservoirs, wells and rainwater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lthough the largest source of fresh water is in Antarctica, it is unusable because it i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remot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7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Conservation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Conservation means protecting the environment such as people, animals, plants, wat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nd land . Now, it is very important because of the modern problems of pollution . Nowadays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many animals face extinction because of pollution, deforestation and hunting . About 100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nimal and plant species become extinct every day . We have to protect animals and plant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which are still with us because they are very important and useful for mankind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  <w:t>–</w:t>
      </w:r>
      <w:r>
        <w:rPr>
          <w:rFonts w:eastAsia="Arial" w:cs="Arial"/>
          <w:b/>
          <w:bCs/>
          <w:szCs w:val="32"/>
        </w:rPr>
        <w:t xml:space="preserve"> </w:t>
      </w:r>
      <w:r>
        <w:rPr>
          <w:rFonts w:cs="كوفي بسيط;Times New Roman"/>
          <w:b/>
          <w:bCs/>
          <w:szCs w:val="32"/>
        </w:rPr>
        <w:t xml:space="preserve">2 –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Air Travel in Saudi Arabia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There are many ways of travelling around the Kingdom, such as cars, buses and plan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ir travel is the easiest way . It is very enjoyable and comfortable and it saves time, but it i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expensive and we wait a long time at airport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Saudi Arabia’s first airplane was given to King Abdul Aziz in 1945 . Then two more plan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joined it . </w:t>
      </w:r>
      <w:r>
        <w:rPr>
          <w:b/>
          <w:bCs/>
          <w:i/>
          <w:iCs/>
        </w:rPr>
        <w:t>Saudia</w:t>
      </w:r>
      <w:r>
        <w:rPr>
          <w:b/>
          <w:bCs/>
        </w:rPr>
        <w:t xml:space="preserve">, our national airline, was established in 1946 . It started with a fleet of fiv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DC– 3s . Then it acquired jet planes . It expanded its service and introduced wide – bodie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rFonts w:cs="كوفي بسيط;Times New Roman"/>
          <w:b/>
          <w:b/>
          <w:bCs/>
          <w:szCs w:val="32"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planes to the domestic routes . Today, </w:t>
      </w:r>
      <w:r>
        <w:rPr>
          <w:b/>
          <w:bCs/>
          <w:i/>
          <w:iCs/>
        </w:rPr>
        <w:t>Saudia</w:t>
      </w:r>
      <w:r>
        <w:rPr>
          <w:b/>
          <w:bCs/>
        </w:rPr>
        <w:t xml:space="preserve"> has more than 100 plan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The Holy Month of Ramadan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Islam is based on five beliefs which are called “ </w:t>
      </w:r>
      <w:r>
        <w:rPr>
          <w:b/>
          <w:bCs/>
          <w:i/>
          <w:iCs/>
        </w:rPr>
        <w:t xml:space="preserve">The Five Pillars “ </w:t>
      </w:r>
      <w:r>
        <w:rPr>
          <w:b/>
          <w:bCs/>
        </w:rPr>
        <w:t xml:space="preserve"> of Islam . The fourth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one is fasting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.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is the ninth month of the Islamic calendar . All Muslim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must fast during the day from dawn to sunset except those who are too old or too ill, childre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nd travellers . A women who is expecting or nursing a baby is also excused . Working hour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</w:rPr>
        <w:t xml:space="preserve"> </w:t>
      </w:r>
      <w:r>
        <w:rPr>
          <w:b/>
          <w:bCs/>
        </w:rPr>
        <w:t xml:space="preserve">are changed . There is a special night in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called</w:t>
      </w:r>
      <w:r>
        <w:rPr>
          <w:b/>
          <w:bCs/>
          <w:i/>
          <w:iCs/>
        </w:rPr>
        <w:t xml:space="preserve"> “  Lailatul Qadr “  . </w:t>
      </w:r>
      <w:r>
        <w:rPr>
          <w:b/>
          <w:bCs/>
        </w:rPr>
        <w:t xml:space="preserve">After the last da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i/>
          <w:i/>
          <w:i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of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, there is </w:t>
      </w:r>
      <w:r>
        <w:rPr>
          <w:b/>
          <w:bCs/>
          <w:i/>
          <w:iCs/>
        </w:rPr>
        <w:t>Eid Al-Fitr</w:t>
      </w:r>
      <w:r>
        <w:rPr>
          <w:b/>
          <w:bCs/>
        </w:rPr>
        <w:t xml:space="preserve">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  <w:t>–</w:t>
      </w:r>
      <w:r>
        <w:rPr>
          <w:rFonts w:eastAsia="Arial" w:cs="Arial"/>
          <w:b/>
          <w:bCs/>
          <w:szCs w:val="32"/>
        </w:rPr>
        <w:t xml:space="preserve"> </w:t>
      </w:r>
      <w:r>
        <w:rPr>
          <w:rFonts w:cs="كوفي بسيط;Times New Roman"/>
          <w:b/>
          <w:bCs/>
          <w:szCs w:val="32"/>
        </w:rPr>
        <w:t xml:space="preserve">3 –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The Planet Earth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>There are nine planets in the Solar System . The Earth is the third one. It goes round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the sun . It takes 365 days to make a complete orbit of the sun and this makes the fou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seasons occur . It has an atmosphere round it . It also has a hard surface . Water cover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bout three – quarters of the Earth’s surface . Scientists say that life cannot exist on other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planets because there is no water or air there . So the Earth is unique because it is the only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place where we can live . This is why we must care for our planet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rFonts w:cs="كوفي بسيط;Times New Roman"/>
          <w:b/>
          <w:b/>
          <w:bCs/>
          <w:szCs w:val="32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Arab Aid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Arab Aid means giving help to poor countries all over the world . Rich countries, such a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Gulf States, give financial help to poorer countries . It is a religious duty called </w:t>
      </w:r>
      <w:r>
        <w:rPr>
          <w:b/>
          <w:bCs/>
        </w:rPr>
        <w:t>‘</w:t>
      </w:r>
      <w:r>
        <w:rPr>
          <w:b/>
          <w:bCs/>
          <w:i/>
          <w:iCs/>
        </w:rPr>
        <w:t>Zakat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</w:rPr>
        <w:t xml:space="preserve">  . </w:t>
      </w:r>
      <w:r>
        <w:rPr>
          <w:b/>
          <w:bCs/>
        </w:rPr>
        <w:t xml:space="preserve">The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lso want to make friends in the third world . Arab Aid goes to Arab and Muslim countri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all over the world . It is used for building dams, bridges, roads, railways, factories, hospitals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homes, schools, hotels and for digging canals . It is not always financial . Sometimes, food i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given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rFonts w:cs="كوفي بسيط;Times New Roman"/>
          <w:b/>
          <w:b/>
          <w:bCs/>
          <w:szCs w:val="40"/>
        </w:rPr>
      </w:pPr>
      <w:r>
        <w:rPr>
          <w:b/>
          <w:bCs/>
        </w:rPr>
        <w:drawing>
          <wp:inline distT="0" distB="0" distL="0" distR="0">
            <wp:extent cx="6116955" cy="641350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40"/>
        </w:rPr>
      </w:pPr>
      <w:r>
        <w:rPr>
          <w:rFonts w:cs="كوفي بسيط;Times New Roman"/>
          <w:b/>
          <w:bCs/>
          <w:szCs w:val="40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36"/>
        </w:rPr>
      </w:pPr>
      <w:r>
        <w:rPr>
          <w:rFonts w:cs="كوفي بسيط;Times New Roman"/>
          <w:b/>
          <w:bCs/>
          <w:sz w:val="28"/>
          <w:szCs w:val="36"/>
        </w:rPr>
        <w:t xml:space="preserve">Prepared by : Hussein El-Nimrawi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36"/>
        </w:rPr>
      </w:pPr>
      <w:r>
        <w:rPr>
          <w:rFonts w:cs="كوفي بسيط;Times New Roman"/>
          <w:b/>
          <w:bCs/>
          <w:sz w:val="28"/>
          <w:szCs w:val="36"/>
        </w:rPr>
        <w:t xml:space="preserve">Al-Urwah Al-Wuthqa Private School ( Secondary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2"/>
        </w:rPr>
      </w:pPr>
      <w:r>
        <w:rPr>
          <w:rFonts w:cs="كوفي بسيط;Times New Roman"/>
          <w:b/>
          <w:bCs/>
          <w:sz w:val="28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32"/>
        </w:rPr>
      </w:pPr>
      <w:r>
        <w:rPr>
          <w:rFonts w:cs="كوفي بسيط;Times New Roman"/>
          <w:b/>
          <w:bCs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908935</wp:posOffset>
                </wp:positionH>
                <wp:positionV relativeFrom="paragraph">
                  <wp:posOffset>62230</wp:posOffset>
                </wp:positionV>
                <wp:extent cx="1714500" cy="457200"/>
                <wp:effectExtent l="9525" t="9525" r="32385" b="323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05pt;margin-top:4.9pt;width:134.95pt;height:35.95pt;mso-wrap-style:none;v-text-anchor:middle;mso-position-horizontal-relative:page">
                <v:fill o:detectmouseclick="t" color2="silver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he Water Cycl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</w:rPr>
        <w:drawing>
          <wp:inline distT="0" distB="0" distL="0" distR="0">
            <wp:extent cx="4654550" cy="2982595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he Water Cycl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The heat of the sun makes tiny drops of water evaporate from the sea . They ris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into the sky and sometimes form clouds . The clouds are sometimes blown over th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  <w:r>
        <w:rPr>
          <w:b/>
          <w:bCs/>
          <w:sz w:val="28"/>
        </w:rPr>
        <w:t>land .When the drops become too heavy, they fall as rain .The water becomes a river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It goes into a reservoir behind a dam. It is used in people’s houses for washing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drinking and for the toilet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2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794635</wp:posOffset>
                </wp:positionH>
                <wp:positionV relativeFrom="paragraph">
                  <wp:posOffset>93980</wp:posOffset>
                </wp:positionV>
                <wp:extent cx="1943100" cy="457200"/>
                <wp:effectExtent l="9525" t="9525" r="32385" b="330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05pt;margin-top:7.4pt;width:152.95pt;height:35.95pt;mso-wrap-style:none;v-text-anchor:middle;mso-position-horizontal-relative:page">
                <v:fill o:detectmouseclick="t" color2="silver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Arabian Oryx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94335</wp:posOffset>
                </wp:positionH>
                <wp:positionV relativeFrom="paragraph">
                  <wp:posOffset>80010</wp:posOffset>
                </wp:positionV>
                <wp:extent cx="6858000" cy="278003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6521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The Arabian Oryx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home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Arabian Peninsul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skin or coat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white coat with black markings on the face, sides and leg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weight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about 100 k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horns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two almost straight horns, side by sid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reduced to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none in the wild by 197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cause of reduction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hunting for their meat and damage to their environ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</w:rPr>
                                    <w:t xml:space="preserve">species saved because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zoo herd established in Arizona, U.S.A., in 196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iCs/>
                                      <w:sz w:val="22"/>
                                    </w:rPr>
                                    <w:t xml:space="preserve">number re-introduced into the wild today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about 85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8.9pt;mso-wrap-distance-left:9.05pt;mso-wrap-distance-right:9.05pt;mso-wrap-distance-top:0pt;mso-wrap-distance-bottom:0pt;margin-top:6.3pt;mso-position-vertical-relative:text;margin-left:3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6521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The Arabian Oryx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home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Arabian Peninsul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skin or coat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white coat with black markings on the face, sides and leg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weight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about 100 k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horns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two almost straight horns, side by sid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reduced to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none in the wild by 197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cause of reduction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hunting for their meat and damage to their environ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 xml:space="preserve">species saved because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zoo herd established in Arizona, U.S.A., in 196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2"/>
                              </w:rPr>
                              <w:t xml:space="preserve">number re-introduced into the wild today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about 85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The Arabian Oryx </w:t>
      </w:r>
      <w:r>
        <w:rPr>
          <w:b/>
          <w:bCs/>
          <w:i/>
          <w:iCs/>
          <w:sz w:val="32"/>
          <w:szCs w:val="32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8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The Arabian oryx comes from the Arabian Peninsula . It has a white coat with black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arkings on the face, sides and legs and weighs about 100 kilos . It has two almos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raight horns side by side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By 1972, there were no Arabian oryx left in the wild . This was because they had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been hunted for their meat and because of damage to their environment . However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 zoo herd had been established in Arizona, U.S.A. in 1962 . As a result, the speci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was saved, and today about 85 Arabian oryx have been re-introduced into the wild 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8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8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3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80235</wp:posOffset>
                </wp:positionH>
                <wp:positionV relativeFrom="paragraph">
                  <wp:posOffset>93980</wp:posOffset>
                </wp:positionV>
                <wp:extent cx="3771900" cy="457200"/>
                <wp:effectExtent l="9525" t="9525" r="32385" b="330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05pt;margin-top:7.4pt;width:296.95pt;height:35.95pt;mso-wrap-style:none;v-text-anchor:middle;mso-position-horizontal-relative:page">
                <v:fill o:detectmouseclick="t" color2="silver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The Boeing 747 in the Service of </w:t>
      </w:r>
      <w:r>
        <w:rPr>
          <w:b/>
          <w:bCs/>
          <w:i/>
          <w:iCs/>
          <w:sz w:val="30"/>
          <w:szCs w:val="30"/>
        </w:rPr>
        <w:t>Saudia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39265</wp:posOffset>
                </wp:positionH>
                <wp:positionV relativeFrom="paragraph">
                  <wp:posOffset>14605</wp:posOffset>
                </wp:positionV>
                <wp:extent cx="4023360" cy="275717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Plane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The Boeing 74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Year introduced by Saudi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98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Number of seats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Type of engines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 je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Wingspan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60 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Length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70 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Height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9 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Routes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all main rout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Maximum speed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978 km / 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Flight time Jeddah to Riyadh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1 hr 20 m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7.1pt;mso-wrap-distance-left:9.05pt;mso-wrap-distance-right:9.05pt;mso-wrap-distance-top:0pt;mso-wrap-distance-bottom:0pt;margin-top:1.15pt;mso-position-vertical-relative:text;margin-left:136.9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268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Plane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The Boeing 74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Year introduced by Saudi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98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Number of seats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Type of engines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4 je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Wingspan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60 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Length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70 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Height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9 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Routes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all main rout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Maximum speed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978 km / 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Flight time Jeddah to Riyadh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1 hr 20 m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</w:rPr>
        <w:t xml:space="preserve">The Boeing 747 in the Service of Saudia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The Boeing 747 was introduced by Saudia in 1985 . It is a 424-seat plane driven by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four jets . Its wingspan is sixty metres . It is seventy metres long and nineteen metr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high .It flies on all main routes .Its maximum speed is 978 kilometres per hour , so th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flight time from Jeddah to Riyadh on the Boeing 747 is one hour and twenty minut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8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4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908935</wp:posOffset>
                </wp:positionH>
                <wp:positionV relativeFrom="paragraph">
                  <wp:posOffset>93980</wp:posOffset>
                </wp:positionV>
                <wp:extent cx="1828800" cy="457200"/>
                <wp:effectExtent l="9525" t="9525" r="32385" b="330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05pt;margin-top:7.4pt;width:143.95pt;height:35.95pt;mso-wrap-style:none;v-text-anchor:middle;mso-position-horizontal-relative:page">
                <v:fill o:detectmouseclick="t" color2="silver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t xml:space="preserve">The Planet Earth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48765</wp:posOffset>
                </wp:positionH>
                <wp:positionV relativeFrom="paragraph">
                  <wp:posOffset>104140</wp:posOffset>
                </wp:positionV>
                <wp:extent cx="4789170" cy="332740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170" cy="332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Plane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Position in the Solar System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thi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Distance from the Su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0,000,000 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Diameter in km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,7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Year in day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twenty-four h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Angle of axi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pproximately 23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Average temperatur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°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Atmosphere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8 % nitrogen  +  21% oxy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Water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vapour, water and ic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Surface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slowly mov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Life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Yes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pt;height:262pt;mso-wrap-distance-left:9.05pt;mso-wrap-distance-right:9.05pt;mso-wrap-distance-top:0pt;mso-wrap-distance-bottom:0pt;margin-top:8.2pt;mso-position-vertical-relative:text;margin-left:121.9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2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544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Plane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Position in the Solar System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thi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Distance from the Su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0,000,000 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Diameter in km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,7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Year in day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twenty-four h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Angle of axis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pproximately 23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Average temperatur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°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Atmosphere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8 % nitrogen  +  21% oxy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Water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vapour, water and ic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Surface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slowly mov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Life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Yes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</w:rPr>
        <w:t xml:space="preserve">The Planet Earth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Nine planets orbit the sun . Earth is the third of the inner ones . It is about 150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illion kilometres from the sun . Its diameter is around 12,750 kilometres . There ar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65 days in a year on Earth .A day lasts twenty four hours . Earth’s axis is not vertical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It is tilted at an angle of about 23 </w:t>
      </w:r>
      <w:r>
        <w:rPr>
          <w:rFonts w:cs="Arial"/>
          <w:b/>
          <w:bCs/>
          <w:sz w:val="28"/>
          <w:szCs w:val="28"/>
        </w:rPr>
        <w:t>°</w:t>
      </w:r>
      <w:r>
        <w:rPr>
          <w:b/>
          <w:bCs/>
          <w:sz w:val="28"/>
          <w:szCs w:val="28"/>
        </w:rPr>
        <w:t xml:space="preserve"> 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Earth’s average temperature is 12 </w:t>
      </w:r>
      <w:r>
        <w:rPr>
          <w:rFonts w:cs="Arial"/>
          <w:b/>
          <w:bCs/>
          <w:sz w:val="28"/>
          <w:szCs w:val="28"/>
        </w:rPr>
        <w:t>°</w:t>
      </w:r>
      <w:r>
        <w:rPr>
          <w:b/>
          <w:bCs/>
          <w:sz w:val="28"/>
          <w:szCs w:val="28"/>
        </w:rPr>
        <w:t xml:space="preserve"> C . Its atmosphere consists of 78% nitrogen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nd 21 % oxygen. It also contains water vapour. Earth has water and ice . Its surfac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moves very slowly.  It is the only planet in the Solar System that has lif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9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>5 –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108835</wp:posOffset>
                </wp:positionH>
                <wp:positionV relativeFrom="paragraph">
                  <wp:posOffset>75565</wp:posOffset>
                </wp:positionV>
                <wp:extent cx="3314700" cy="457200"/>
                <wp:effectExtent l="10160" t="9525" r="32385" b="323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05pt;margin-top:5.95pt;width:260.95pt;height:35.95pt;mso-wrap-style:none;v-text-anchor:middle;mso-position-horizontal-relative:page">
                <v:fill o:detectmouseclick="t" color2="silver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t xml:space="preserve">The Saudi Fund for Developmen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080135</wp:posOffset>
                </wp:positionH>
                <wp:positionV relativeFrom="paragraph">
                  <wp:posOffset>144145</wp:posOffset>
                </wp:positionV>
                <wp:extent cx="5208270" cy="279209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Fund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Saudi Fund for Developmen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Established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ctober 197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>Starting capital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3 billio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Number of countries lent to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more than 50 countri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Money used for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transport, power and water project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Repayment period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0 year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Special Conditions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do not start paying for 5 years after lo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Other points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- has a follow-up departme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- checks the progress of projects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40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- makes sure they are completed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219.85pt;mso-wrap-distance-left:9.05pt;mso-wrap-distance-right:9.05pt;mso-wrap-distance-top:0pt;mso-wrap-distance-bottom:0pt;margin-top:11.35pt;mso-position-vertical-relative:text;margin-left:85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4536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Fund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Saudi Fund for Developmen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Established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October 197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>Starting capital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$</w:t>
                            </w:r>
                            <w:r>
                              <w:rPr>
                                <w:rFonts w:cs="Times New Roman"/>
                              </w:rPr>
                              <w:t xml:space="preserve"> 3 billio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Number of countries lent to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more than 50 countri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Money used for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transport, power and water project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Repayment period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0 year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Special Conditions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do not start paying for 5 years after lo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</w:rPr>
                              <w:t xml:space="preserve">Other points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- has a follow-up departme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- checks the progress of project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- makes sure they are completed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</w:rPr>
        <w:t xml:space="preserve">The Saudi Fund for Development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The Saudi Fund for Development</w:t>
      </w:r>
      <w:r>
        <w:rPr>
          <w:b/>
          <w:bCs/>
          <w:sz w:val="28"/>
          <w:szCs w:val="28"/>
        </w:rPr>
        <w:t xml:space="preserve"> was established in October 1974 and started with 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</w:rPr>
        <w:t>$</w:t>
      </w:r>
      <w:r>
        <w:rPr>
          <w:b/>
          <w:bCs/>
          <w:sz w:val="28"/>
          <w:szCs w:val="28"/>
        </w:rPr>
        <w:t xml:space="preserve">3  billion capital . Since then, it has lent money to more than 50 different countrie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This money has been spent mostly on transport, power and water projects . Th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borrowers usually have 20 years to repay but they do not have to start paying for five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years .  The fund has a follow-up department which checks the progress of projects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nd  makes sure they are completed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6955" cy="1092835"/>
            <wp:effectExtent l="0" t="0" r="0" b="0"/>
            <wp:docPr id="9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</w:rPr>
      </w:pPr>
      <w:r>
        <w:rPr>
          <w:rFonts w:cs="كوفي بسيط;Times New Roman"/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36"/>
        </w:rPr>
      </w:pPr>
      <w:r>
        <w:rPr>
          <w:rFonts w:cs="كوفي بسيط;Times New Roman"/>
          <w:b/>
          <w:bCs/>
          <w:sz w:val="28"/>
          <w:szCs w:val="36"/>
        </w:rPr>
        <w:t xml:space="preserve">Prepared by : Hussein El-Nimrawi,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rFonts w:cs="كوفي بسيط;Times New Roman"/>
          <w:b/>
          <w:b/>
          <w:bCs/>
          <w:sz w:val="28"/>
          <w:szCs w:val="36"/>
        </w:rPr>
      </w:pPr>
      <w:r>
        <w:rPr>
          <w:rFonts w:cs="كوفي بسيط;Times New Roman"/>
          <w:b/>
          <w:bCs/>
          <w:sz w:val="28"/>
          <w:szCs w:val="36"/>
        </w:rPr>
        <w:t xml:space="preserve">Al-Urwah Al-Wuthqa Private School ( Secondary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 w:val="28"/>
          <w:szCs w:val="36"/>
        </w:rPr>
      </w:pPr>
      <w:r>
        <w:rPr>
          <w:rFonts w:cs="كوفي بسيط;Times New Roman"/>
          <w:b/>
          <w:bCs/>
          <w:sz w:val="28"/>
          <w:szCs w:val="36"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100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9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320925</wp:posOffset>
                </wp:positionH>
                <wp:positionV relativeFrom="paragraph">
                  <wp:posOffset>24130</wp:posOffset>
                </wp:positionV>
                <wp:extent cx="2171700" cy="800100"/>
                <wp:effectExtent l="9525" t="9525" r="10795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custGeom>
                          <a:avLst/>
                          <a:gdLst>
                            <a:gd name="textAreaLeft" fmla="*/ 53280 w 1231200"/>
                            <a:gd name="textAreaRight" fmla="*/ 1177920 w 1231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5859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999" y="21600"/>
                              </a:lnTo>
                              <a:arcTo wR="3600" hR="3600" stAng="10800000" swAng="5400000"/>
                              <a:lnTo>
                                <a:pt x="5859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5pt;margin-top:1.9pt;width:170.95pt;height:62.95pt;mso-wrap-style:none;v-text-anchor:middle;mso-position-horizontal-relative:page" type="_x0000_t21">
                <v:fill o:detectmouseclick="t" color2="#dddddd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sz w:val="72"/>
          <w:szCs w:val="72"/>
        </w:rPr>
        <w:t xml:space="preserve">Dialogues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Complete the following conversation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  <w:i/>
          <w:iCs/>
        </w:rPr>
        <w:t xml:space="preserve">( Sa’ad and Khalid are talking about a research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Sa’ad :  </w:t>
      </w:r>
      <w:r>
        <w:rPr>
          <w:b/>
          <w:bCs/>
          <w:i/>
          <w:iCs/>
        </w:rPr>
        <w:t>Assalamu Alaikum</w:t>
      </w:r>
      <w:r>
        <w:rPr>
          <w:b/>
          <w:bCs/>
        </w:rPr>
        <w:t xml:space="preserve"> . Have you completed your research ?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Khalid :  </w:t>
      </w:r>
      <w:r>
        <w:rPr>
          <w:b/>
          <w:bCs/>
          <w:i/>
          <w:iCs/>
        </w:rPr>
        <w:t>Wa Alaikum Assalam</w:t>
      </w:r>
      <w:r>
        <w:rPr>
          <w:b/>
          <w:bCs/>
        </w:rPr>
        <w:t xml:space="preserve"> .   …………………….…………………………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Sa’ad :  …………………………………………….… ?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Khalid :  It is about wild birds in Saudi Arabia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Sa’ad :  Are they endangered species ?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>Khalid :  Yes, …………………………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Sa’ad :  When will your next trip be ?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Khalid :  Next summer, I think so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Sa’ad :  Where …………………………………….………… ?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Khalid :  To Tabouk region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Complete the following conversation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  <w:i/>
          <w:iCs/>
        </w:rPr>
        <w:t xml:space="preserve">( Fahd and Nasir are friends . They live in Riyadh . Nasir is carrying some bag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Fahd :  </w:t>
      </w:r>
      <w:r>
        <w:rPr>
          <w:b/>
          <w:bCs/>
          <w:i/>
          <w:iCs/>
        </w:rPr>
        <w:t>Assalamu alaikum</w:t>
      </w:r>
      <w:r>
        <w:rPr>
          <w:b/>
          <w:bCs/>
        </w:rPr>
        <w:t xml:space="preserve"> .  Where are you going ?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Nasir :  ……………………………  .  ……………………….. Dammam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Fahd :  Are ……………………….………………………….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Nasir :  No, I’m going by train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Fahd : How long ………………………….…………………………. ?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>Nasir :  It takes four hours .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Fahd :  When does the train leave ?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Nasir : ………………………….………………………….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Fahd : O.K. Have a nice trip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Nasir :  Thank you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9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10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   </w:t>
      </w:r>
      <w:r>
        <w:rPr>
          <w:b/>
          <w:bCs/>
          <w:i/>
          <w:iCs/>
        </w:rPr>
        <w:t>Dialogues ( Cont. )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–</w:t>
      </w: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2 –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  <w:i/>
          <w:iCs/>
          <w:u w:val="single"/>
        </w:rPr>
        <w:t>Complete the following conversation )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  <w:i/>
          <w:iCs/>
        </w:rPr>
        <w:t xml:space="preserve">( Faisal and Naji are talking about Ramadan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Faisal : </w:t>
      </w:r>
      <w:r>
        <w:rPr>
          <w:b/>
          <w:bCs/>
          <w:i/>
          <w:iCs/>
        </w:rPr>
        <w:t xml:space="preserve"> Assalamu Alaikum </w:t>
      </w:r>
      <w:r>
        <w:rPr>
          <w:b/>
          <w:bCs/>
        </w:rPr>
        <w:t xml:space="preserve">. Congratulations, Nagi . Tomorrow is the first day of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Naji :  </w:t>
      </w:r>
      <w:r>
        <w:rPr>
          <w:b/>
          <w:bCs/>
          <w:i/>
          <w:iCs/>
        </w:rPr>
        <w:t>Wa Alaikum Assalam</w:t>
      </w:r>
      <w:r>
        <w:rPr>
          <w:b/>
          <w:bCs/>
        </w:rPr>
        <w:t xml:space="preserve"> .  ………………………….………………………….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Faisal :  The radio announced it an hour ago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Naji :  Are you going to spend the whole of </w:t>
      </w:r>
      <w:r>
        <w:rPr>
          <w:b/>
          <w:bCs/>
          <w:i/>
          <w:iCs/>
        </w:rPr>
        <w:t>Ramadan</w:t>
      </w:r>
      <w:r>
        <w:rPr>
          <w:b/>
          <w:bCs/>
        </w:rPr>
        <w:t xml:space="preserve"> here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Faisal :  ……………………………………………….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Naji :  Do you prefer to go to </w:t>
      </w:r>
      <w:r>
        <w:rPr>
          <w:b/>
          <w:bCs/>
          <w:i/>
          <w:iCs/>
        </w:rPr>
        <w:t>Makkah</w:t>
      </w:r>
      <w:r>
        <w:rPr>
          <w:b/>
          <w:bCs/>
        </w:rPr>
        <w:t xml:space="preserve"> with the family or friends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Faisal :  …………………………………………….……………………  .  How about you, Naji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Naji :  With my family, too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</w:t>
      </w:r>
      <w:r>
        <w:rPr>
          <w:b/>
          <w:bCs/>
        </w:rPr>
        <w:t xml:space="preserve">Faisal :  Muslims perform special prayers after </w:t>
      </w:r>
      <w:r>
        <w:rPr>
          <w:b/>
          <w:bCs/>
          <w:i/>
          <w:iCs/>
        </w:rPr>
        <w:t>Isha</w:t>
      </w:r>
      <w:r>
        <w:rPr>
          <w:b/>
          <w:bCs/>
        </w:rPr>
        <w:t xml:space="preserve"> in </w:t>
      </w:r>
      <w:r>
        <w:rPr>
          <w:b/>
          <w:bCs/>
          <w:i/>
          <w:iCs/>
        </w:rPr>
        <w:t>Ramadan,</w:t>
      </w:r>
      <w:r>
        <w:rPr>
          <w:b/>
          <w:bCs/>
        </w:rPr>
        <w:t xml:space="preserve"> ……………….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Naji : ………………………….………………………….……… 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b/>
          <w:b/>
          <w:bCs/>
        </w:rPr>
      </w:pPr>
      <w:r>
        <w:rPr>
          <w:b/>
          <w:bCs/>
          <w:sz w:val="28"/>
        </w:rPr>
        <w:drawing>
          <wp:inline distT="0" distB="0" distL="0" distR="0">
            <wp:extent cx="6062345" cy="481965"/>
            <wp:effectExtent l="0" t="0" r="0" b="0"/>
            <wp:docPr id="10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Complete the following conversation</w:t>
      </w:r>
      <w:r>
        <w:rPr>
          <w:b/>
          <w:bCs/>
          <w:i/>
          <w:i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  <w:i/>
          <w:iCs/>
        </w:rPr>
        <w:t xml:space="preserve">( Hani and Rami are talking about Mars )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Hani :  We want to study Mars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Rami :  Mars ! What is Mars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Hani :  ……………………………………………. 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Rami :  It reflects light, ………………………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Hani :  …………………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Rami : ……………………………………………………. ?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 xml:space="preserve">Hani :  Its atmosphere consists of 100% carbon dioxide . </w:t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jc w:val="center"/>
        <w:rPr>
          <w:rFonts w:cs="كوفي بسيط;Times New Roman"/>
          <w:b/>
          <w:b/>
          <w:bCs/>
          <w:szCs w:val="40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10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309360" cy="1269365"/>
            <wp:effectExtent l="0" t="0" r="0" b="0"/>
            <wp:docPr id="10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rFonts w:cs="كوفي بسيط;Times New Roman"/>
          <w:b/>
          <w:b/>
          <w:bCs/>
          <w:szCs w:val="16"/>
        </w:rPr>
      </w:pPr>
      <w:r>
        <w:rPr>
          <w:rFonts w:cs="كوفي بسيط;Times New Roman"/>
          <w:b/>
          <w:bCs/>
          <w:szCs w:val="16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0" w:color="000000"/>
          <w:bottom w:val="thickThinSmallGap" w:sz="18" w:space="1" w:color="000000"/>
          <w:right w:val="thickThinSmallGap" w:sz="18" w:space="0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1000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092325</wp:posOffset>
                </wp:positionH>
                <wp:positionV relativeFrom="paragraph">
                  <wp:posOffset>24130</wp:posOffset>
                </wp:positionV>
                <wp:extent cx="2743200" cy="800100"/>
                <wp:effectExtent l="9525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custGeom>
                          <a:avLst/>
                          <a:gdLst>
                            <a:gd name="textAreaLeft" fmla="*/ 53280 w 1555200"/>
                            <a:gd name="textAreaRight" fmla="*/ 1501920 w 1555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740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0416" y="21600"/>
                              </a:lnTo>
                              <a:arcTo wR="3600" hR="3600" stAng="10800000" swAng="5400000"/>
                              <a:lnTo>
                                <a:pt x="740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75pt;margin-top:1.9pt;width:215.95pt;height:62.95pt;mso-wrap-style:none;v-text-anchor:middle;mso-position-horizontal-relative:page" type="_x0000_t21">
                <v:fill o:detectmouseclick="t" color2="#dddddd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sz w:val="72"/>
          <w:szCs w:val="72"/>
        </w:rPr>
        <w:t>Comprehension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b/>
          <w:bCs/>
          <w:i/>
          <w:iCs/>
          <w:sz w:val="28"/>
          <w:szCs w:val="28"/>
          <w:u w:val="single"/>
        </w:rPr>
        <w:t>Read the following passage, then answer the questions below</w:t>
      </w:r>
      <w:r>
        <w:rPr>
          <w:b/>
          <w:bCs/>
          <w:i/>
          <w:iCs/>
          <w:sz w:val="28"/>
          <w:szCs w:val="28"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Earth is twice as big as Mars . Its axis is not vertical . </w:t>
      </w:r>
      <w:r>
        <w:rPr>
          <w:b/>
          <w:bCs/>
          <w:u w:val="single"/>
        </w:rPr>
        <w:t>It</w:t>
      </w:r>
      <w:r>
        <w:rPr>
          <w:b/>
          <w:bCs/>
        </w:rPr>
        <w:t xml:space="preserve"> is tilted at an angle of about 23° . As it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goes round the sun, different parts become closer to it . For this reason, the Earth has seasons .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Summer is in the hemisphere that is nearer to the sun . Winter is in the one that is further away .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Spring and autumn occur between these times .                                                                                 4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Earth has an atmosphere round it . Its gases consist of about 78% nitrogen and 21% oxygen .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The Earth’s hard surface looks stationary but it is not . It moves very slowly because the inside of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the Earth is very hot . This surface, sometimes called the Earth’s crust, lies on rock . But the heat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from the centre of the Earth melts this rock . Thus the crust floats on liquid rock .                             8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 </w:t>
      </w:r>
      <w:r>
        <w:rPr>
          <w:b/>
          <w:bCs/>
        </w:rPr>
        <w:t xml:space="preserve">Earth is unique . It is the only known planet </w:t>
      </w:r>
      <w:r>
        <w:rPr>
          <w:b/>
          <w:bCs/>
          <w:u w:val="single"/>
        </w:rPr>
        <w:t>that</w:t>
      </w:r>
      <w:r>
        <w:rPr>
          <w:b/>
          <w:bCs/>
        </w:rPr>
        <w:t xml:space="preserve"> has got life on it . Life cannot exist on any of the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other planets in our Solar System . Their atmospheres, temperatures or lack of water make life   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b/>
          <w:bCs/>
        </w:rPr>
        <w:t xml:space="preserve">impossible .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1. What would happen if the Earth’s axis were vertical ?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szCs w:val="16"/>
        </w:rPr>
        <w:t xml:space="preserve">          </w:t>
      </w:r>
      <w:r>
        <w:rPr>
          <w:b/>
          <w:bCs/>
          <w:szCs w:val="16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2. Why is the Earth unique in the Solar System ?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szCs w:val="16"/>
        </w:rPr>
        <w:t xml:space="preserve">          </w:t>
      </w:r>
      <w:r>
        <w:rPr>
          <w:b/>
          <w:bCs/>
          <w:szCs w:val="16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3. Which is bigger : Mars or the Earth ?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  <w:szCs w:val="16"/>
        </w:rPr>
        <w:t xml:space="preserve">          </w:t>
      </w:r>
      <w:r>
        <w:rPr>
          <w:b/>
          <w:bCs/>
          <w:szCs w:val="16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 xml:space="preserve">4. What is the Earth’s crust ?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  <w:szCs w:val="16"/>
        </w:rPr>
      </w:pPr>
      <w:r>
        <w:rPr>
          <w:rFonts w:eastAsia="Arial" w:cs="Arial"/>
          <w:b/>
          <w:bCs/>
          <w:szCs w:val="16"/>
        </w:rPr>
        <w:t xml:space="preserve">          </w:t>
      </w:r>
      <w:r>
        <w:rPr>
          <w:b/>
          <w:bCs/>
          <w:szCs w:val="16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lef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u w:val="single"/>
        </w:rPr>
        <w:t>5.  Choose the right word(s)</w:t>
      </w:r>
      <w:r>
        <w:rPr>
          <w:b/>
          <w:b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  <w:szCs w:val="16"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(a) (  Four  –  Five  –  Six  )  seasons are mentioned in the passage 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  <w:szCs w:val="16"/>
        </w:rPr>
        <w:t xml:space="preserve">       </w:t>
      </w:r>
      <w:r>
        <w:rPr>
          <w:b/>
          <w:bCs/>
          <w:szCs w:val="16"/>
        </w:rPr>
        <w:t xml:space="preserve">(b) </w:t>
      </w:r>
      <w:r>
        <w:rPr>
          <w:b/>
          <w:bCs/>
        </w:rPr>
        <w:t>The inside of the Earth is not</w:t>
      </w:r>
      <w:r>
        <w:rPr>
          <w:b/>
          <w:bCs/>
          <w:szCs w:val="16"/>
        </w:rPr>
        <w:t xml:space="preserve"> (  liquid  –  hot  –  solid  ) .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lef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u w:val="single"/>
        </w:rPr>
        <w:t xml:space="preserve">6. Mark ( </w:t>
      </w:r>
      <w:r>
        <w:rPr>
          <w:rFonts w:eastAsia="Wingdings" w:cs="Wingdings" w:ascii="Wingdings" w:hAnsi="Wingdings"/>
          <w:b/>
          <w:bCs/>
          <w:u w:val="single"/>
        </w:rPr>
        <w:t></w:t>
      </w:r>
      <w:r>
        <w:rPr>
          <w:b/>
          <w:bCs/>
          <w:u w:val="single"/>
        </w:rPr>
        <w:t xml:space="preserve"> ) for the correct sentence and ( </w:t>
      </w:r>
      <w:r>
        <w:rPr>
          <w:rFonts w:eastAsia="Wingdings" w:cs="Wingdings" w:ascii="Wingdings" w:hAnsi="Wingdings"/>
          <w:b/>
          <w:bCs/>
          <w:u w:val="single"/>
        </w:rPr>
        <w:t></w:t>
      </w:r>
      <w:r>
        <w:rPr>
          <w:b/>
          <w:bCs/>
          <w:u w:val="single"/>
        </w:rPr>
        <w:t xml:space="preserve"> ) for the wrong one</w:t>
      </w:r>
      <w:r>
        <w:rPr>
          <w:b/>
          <w:b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966335</wp:posOffset>
                </wp:positionH>
                <wp:positionV relativeFrom="paragraph">
                  <wp:posOffset>92710</wp:posOffset>
                </wp:positionV>
                <wp:extent cx="457200" cy="182880"/>
                <wp:effectExtent l="9525" t="9525" r="1079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05pt;margin-top:7.3pt;width:35.95pt;height:14.3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(a) Other planets have got life on them . 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966335</wp:posOffset>
                </wp:positionH>
                <wp:positionV relativeFrom="paragraph">
                  <wp:posOffset>88265</wp:posOffset>
                </wp:positionV>
                <wp:extent cx="457200" cy="182880"/>
                <wp:effectExtent l="9525" t="9525" r="1079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05pt;margin-top:6.95pt;width:35.95pt;height:14.3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(b) Oxygen forms nearly one-fifth of the Earth’s atmosphere 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u w:val="single"/>
        </w:rPr>
        <w:t>7. Find words in the passage which mean much the same as</w:t>
      </w:r>
      <w:r>
        <w:rPr>
          <w:b/>
          <w:b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 xml:space="preserve">(a) the only one of its kind                                       (b) not moving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      </w:t>
      </w:r>
      <w:r>
        <w:rPr>
          <w:b/>
          <w:bCs/>
        </w:rPr>
        <w:t>…………………………</w:t>
      </w:r>
      <w:r>
        <w:rPr>
          <w:rFonts w:eastAsia="Arial" w:cs="Arial"/>
          <w:b/>
          <w:bCs/>
        </w:rPr>
        <w:t xml:space="preserve">                        </w:t>
      </w:r>
      <w:r>
        <w:rPr>
          <w:b/>
          <w:bCs/>
        </w:rPr>
        <w:t>…………………………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  <w:u w:val="single"/>
        </w:rPr>
        <w:t>8. Explain what the underlined words refer back to</w:t>
      </w:r>
      <w:r>
        <w:rPr>
          <w:b/>
          <w:bCs/>
        </w:rPr>
        <w:t xml:space="preserve"> :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400"/>
        <w:jc w:val="left"/>
        <w:rPr>
          <w:b/>
          <w:b/>
          <w:bCs/>
        </w:rPr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(a) It       ( Line 1 )    …………………………            (b) that   ( Line 9 )    …………………………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bidi w:val="0"/>
        <w:spacing w:lineRule="exact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bidi w:val="0"/>
        <w:spacing w:lineRule="exact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bidi w:val="0"/>
        <w:spacing w:lineRule="exact" w:line="1000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663825</wp:posOffset>
                </wp:positionH>
                <wp:positionV relativeFrom="paragraph">
                  <wp:posOffset>24130</wp:posOffset>
                </wp:positionV>
                <wp:extent cx="1600200" cy="80010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custGeom>
                          <a:avLst/>
                          <a:gdLst>
                            <a:gd name="textAreaLeft" fmla="*/ 53280 w 907200"/>
                            <a:gd name="textAreaRight" fmla="*/ 853920 w 9072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4318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3" y="21600"/>
                              </a:lnTo>
                              <a:arcTo wR="3600" hR="3600" stAng="10800000" swAng="5400000"/>
                              <a:lnTo>
                                <a:pt x="4318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dddd"/>
                            </a:gs>
                            <a:gs pos="5000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5pt;margin-top:1.9pt;width:125.95pt;height:62.95pt;mso-wrap-style:none;v-text-anchor:middle;mso-position-horizontal-relative:page" type="_x0000_t21">
                <v:fill o:detectmouseclick="t" color2="#dddddd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sz w:val="72"/>
          <w:szCs w:val="72"/>
        </w:rPr>
        <w:t xml:space="preserve">Contents </w:t>
      </w: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10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931920</wp:posOffset>
                </wp:positionH>
                <wp:positionV relativeFrom="paragraph">
                  <wp:posOffset>246380</wp:posOffset>
                </wp:positionV>
                <wp:extent cx="2743200" cy="1772285"/>
                <wp:effectExtent l="14605" t="15240" r="1524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7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09.6pt;margin-top:19.4pt;width:215.95pt;height:139.5pt;mso-wrap-style:none;v-text-anchor:middle;mso-position-horizontal-relative:page">
                <v:fill o:detectmouseclick="t" color2="whit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74320</wp:posOffset>
                </wp:positionH>
                <wp:positionV relativeFrom="paragraph">
                  <wp:posOffset>246380</wp:posOffset>
                </wp:positionV>
                <wp:extent cx="2743200" cy="4272915"/>
                <wp:effectExtent l="14605" t="15240" r="15240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272840"/>
                        </a:xfrm>
                        <a:custGeom>
                          <a:avLst/>
                          <a:gdLst>
                            <a:gd name="textAreaLeft" fmla="*/ 75600 w 1555200"/>
                            <a:gd name="textAreaRight" fmla="*/ 1479600 w 1555200"/>
                            <a:gd name="textAreaTop" fmla="*/ 75600 h 2422440"/>
                            <a:gd name="textAreaBottom" fmla="*/ 2346840 h 2422440"/>
                          </a:gdLst>
                          <a:ahLst/>
                          <a:rect l="textAreaLeft" t="textAreaTop" r="textAreaRight" b="textAreaBottom"/>
                          <a:pathLst>
                            <a:path w="21600" h="336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42"/>
                              </a:lnTo>
                              <a:arcTo wR="3600" hR="3600" stAng="10800000" swAng="-5400000"/>
                              <a:lnTo>
                                <a:pt x="18000" y="336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.6pt;margin-top:19.4pt;width:215.95pt;height:336.4pt;mso-wrap-style:none;v-text-anchor:middle;mso-position-horizontal-relative:page">
                <v:fill o:detectmouseclick="t" color2="whit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051935</wp:posOffset>
                </wp:positionH>
                <wp:positionV relativeFrom="paragraph">
                  <wp:posOffset>107950</wp:posOffset>
                </wp:positionV>
                <wp:extent cx="228600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8.5pt;width:179.95pt;height:43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ragraph">
                  <wp:posOffset>107950</wp:posOffset>
                </wp:positionV>
                <wp:extent cx="2057400" cy="54864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8.5pt;width:161.95pt;height:43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Cs w:val="28"/>
        </w:rPr>
      </w:pPr>
      <w:r>
        <w:rPr>
          <w:rFonts w:eastAsia="Arial" w:cs="Arial"/>
          <w:b/>
          <w:bCs/>
          <w:sz w:val="28"/>
        </w:rPr>
        <w:t xml:space="preserve">             </w:t>
      </w:r>
      <w:r>
        <w:rPr>
          <w:b/>
          <w:bCs/>
          <w:sz w:val="28"/>
        </w:rPr>
        <w:t xml:space="preserve">Units’ Homework                                       </w:t>
      </w:r>
      <w:r>
        <w:rPr>
          <w:b/>
          <w:bCs/>
          <w:sz w:val="28"/>
          <w:szCs w:val="28"/>
        </w:rPr>
        <w:t xml:space="preserve">Composition Models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Unit 1</w:t>
      </w:r>
      <w:r>
        <w:rPr>
          <w:b/>
          <w:bCs/>
          <w:sz w:val="28"/>
          <w:szCs w:val="28"/>
        </w:rPr>
        <w:t xml:space="preserve"> :  2 – 4                                                 </w:t>
      </w:r>
      <w:r>
        <w:rPr>
          <w:b/>
          <w:bCs/>
          <w:szCs w:val="28"/>
        </w:rPr>
        <w:t xml:space="preserve">Pupils Book  : 20 – 22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Unit 2</w:t>
      </w:r>
      <w:r>
        <w:rPr>
          <w:b/>
          <w:bCs/>
          <w:sz w:val="28"/>
          <w:szCs w:val="28"/>
        </w:rPr>
        <w:t xml:space="preserve"> :  5 – 7                                                   </w:t>
      </w:r>
      <w:r>
        <w:rPr>
          <w:b/>
          <w:bCs/>
        </w:rPr>
        <w:t xml:space="preserve">Writing Book : 23 – 27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Unit 3</w:t>
      </w:r>
      <w:r>
        <w:rPr>
          <w:b/>
          <w:bCs/>
          <w:sz w:val="28"/>
          <w:szCs w:val="28"/>
        </w:rPr>
        <w:t xml:space="preserve"> :  8 – 10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 w:val="20"/>
          <w:szCs w:val="28"/>
          <w:lang w:val="ar-SA" w:eastAsia="en-US"/>
        </w:rPr>
      </w:pPr>
      <w:r>
        <w:rPr>
          <w:b/>
          <w:bCs/>
          <w:sz w:val="20"/>
          <w:szCs w:val="28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394835</wp:posOffset>
                </wp:positionH>
                <wp:positionV relativeFrom="paragraph">
                  <wp:posOffset>161290</wp:posOffset>
                </wp:positionV>
                <wp:extent cx="1828800" cy="2000885"/>
                <wp:effectExtent l="14605" t="15240" r="1524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008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134360"/>
                            <a:gd name="textAreaBottom" fmla="*/ 1083960 h 1134360"/>
                          </a:gdLst>
                          <a:ahLst/>
                          <a:rect l="textAreaLeft" t="textAreaTop" r="textAreaRight" b="textAreaBottom"/>
                          <a:pathLst>
                            <a:path w="21600" h="2363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32"/>
                              </a:lnTo>
                              <a:arcTo wR="3600" hR="3600" stAng="10800000" swAng="-5400000"/>
                              <a:lnTo>
                                <a:pt x="18000" y="2363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46.05pt;margin-top:12.7pt;width:143.95pt;height:157.5pt;mso-wrap-style:none;v-text-anchor:middle;mso-position-horizontal-relative:page">
                <v:fill o:detectmouseclick="t" color2="whit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737735</wp:posOffset>
                </wp:positionH>
                <wp:positionV relativeFrom="paragraph">
                  <wp:posOffset>241935</wp:posOffset>
                </wp:positionV>
                <wp:extent cx="1257300" cy="43434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05pt;margin-top:19.05pt;width:98.95pt;height:34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Unit 4</w:t>
      </w:r>
      <w:r>
        <w:rPr>
          <w:b/>
          <w:bCs/>
          <w:sz w:val="28"/>
          <w:szCs w:val="28"/>
        </w:rPr>
        <w:t xml:space="preserve"> : 11 – 13                                                           Dialogues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Unit 5</w:t>
      </w:r>
      <w:r>
        <w:rPr>
          <w:b/>
          <w:bCs/>
          <w:sz w:val="28"/>
          <w:szCs w:val="28"/>
        </w:rPr>
        <w:t xml:space="preserve"> :  14 – 16                                                            28 – 29 </w:t>
      </w:r>
    </w:p>
    <w:p>
      <w:pPr>
        <w:pStyle w:val="Normal"/>
        <w:bidi w:val="0"/>
        <w:spacing w:lineRule="exact" w:line="440"/>
        <w:jc w:val="left"/>
        <w:rPr>
          <w:b/>
          <w:b/>
          <w:bCs/>
          <w:sz w:val="20"/>
          <w:szCs w:val="28"/>
          <w:lang w:val="ar-SA" w:eastAsia="en-US"/>
        </w:rPr>
      </w:pPr>
      <w:r>
        <w:rPr>
          <w:b/>
          <w:bCs/>
          <w:sz w:val="20"/>
          <w:szCs w:val="28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623435</wp:posOffset>
                </wp:positionH>
                <wp:positionV relativeFrom="paragraph">
                  <wp:posOffset>240030</wp:posOffset>
                </wp:positionV>
                <wp:extent cx="1485900" cy="43434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05pt;margin-top:18.9pt;width:116.95pt;height:34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Unit 6</w:t>
      </w:r>
      <w:r>
        <w:rPr>
          <w:b/>
          <w:bCs/>
          <w:sz w:val="28"/>
          <w:szCs w:val="28"/>
        </w:rPr>
        <w:t xml:space="preserve"> :  17 – 19                                                    Comprehension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                                                                                                  </w:t>
      </w:r>
      <w:r>
        <w:rPr>
          <w:b/>
          <w:bCs/>
          <w:sz w:val="28"/>
        </w:rPr>
        <w:t xml:space="preserve">30 </w:t>
      </w:r>
    </w:p>
    <w:p>
      <w:pPr>
        <w:pStyle w:val="Normal"/>
        <w:bidi w:val="0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0" cy="988060"/>
            <wp:effectExtent l="0" t="0" r="0" b="0"/>
            <wp:docPr id="1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72"/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>تم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تحميل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هذا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الملف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من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منتديات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العروة</w:t>
    </w:r>
    <w:r>
      <w:rPr>
        <w:rFonts w:eastAsia="Arial" w:cs="Arial"/>
        <w:b/>
        <w:b/>
        <w:bCs/>
        <w:rtl w:val="true"/>
      </w:rPr>
      <w:t xml:space="preserve">                                                     </w:t>
    </w:r>
    <w:r>
      <w:rPr>
        <w:b/>
        <w:bCs/>
      </w:rPr>
      <w:t>www.orwh1.com/v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Arial" w:hAnsi="Arial" w:cs="Arial"/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exact" w:line="400"/>
      <w:jc w:val="left"/>
      <w:outlineLvl w:val="5"/>
    </w:pPr>
    <w:rPr>
      <w:rFonts w:ascii="Arial" w:hAnsi="Arial"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lineRule="exact" w:line="400"/>
      <w:jc w:val="center"/>
      <w:outlineLvl w:val="6"/>
    </w:pPr>
    <w:rPr>
      <w:rFonts w:ascii="Arial" w:hAnsi="Arial" w:cs="Arial"/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exact" w:line="400"/>
      <w:jc w:val="left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24" w:space="1" w:color="000000"/>
        <w:left w:val="thinThickSmallGap" w:sz="24" w:space="0" w:color="000000"/>
        <w:bottom w:val="thickThinSmallGap" w:sz="24" w:space="1" w:color="000000"/>
        <w:right w:val="thickThinSmallGap" w:sz="24" w:space="0" w:color="000000"/>
      </w:pBdr>
      <w:bidi w:val="0"/>
      <w:spacing w:lineRule="exact" w:line="560"/>
      <w:jc w:val="left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exact" w:line="240"/>
      <w:jc w:val="left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center"/>
    </w:pPr>
    <w:rPr>
      <w:rFonts w:ascii="Arial" w:hAnsi="Arial" w:cs="DecoType Naskh"/>
      <w:b/>
      <w:bCs/>
      <w:sz w:val="24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7.wmf"/><Relationship Id="rId48" Type="http://schemas.openxmlformats.org/officeDocument/2006/relationships/image" Target="media/image4.wmf"/><Relationship Id="rId49" Type="http://schemas.openxmlformats.org/officeDocument/2006/relationships/image" Target="media/image7.wmf"/><Relationship Id="rId50" Type="http://schemas.openxmlformats.org/officeDocument/2006/relationships/image" Target="media/image4.wmf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4.wmf"/><Relationship Id="rId54" Type="http://schemas.openxmlformats.org/officeDocument/2006/relationships/image" Target="media/image9.wmf"/><Relationship Id="rId55" Type="http://schemas.openxmlformats.org/officeDocument/2006/relationships/image" Target="media/image7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7.wmf"/><Relationship Id="rId59" Type="http://schemas.openxmlformats.org/officeDocument/2006/relationships/image" Target="media/image4.wmf"/><Relationship Id="rId60" Type="http://schemas.openxmlformats.org/officeDocument/2006/relationships/image" Target="media/image7.wmf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4.wmf"/><Relationship Id="rId64" Type="http://schemas.openxmlformats.org/officeDocument/2006/relationships/image" Target="media/image7.wmf"/><Relationship Id="rId65" Type="http://schemas.openxmlformats.org/officeDocument/2006/relationships/image" Target="media/image4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4.wmf"/><Relationship Id="rId69" Type="http://schemas.openxmlformats.org/officeDocument/2006/relationships/image" Target="media/image8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19:00Z</dcterms:created>
  <dc:creator>حسين عبد الغفار</dc:creator>
  <dc:description/>
  <dc:language>en-US</dc:language>
  <cp:lastModifiedBy>saeed</cp:lastModifiedBy>
  <cp:lastPrinted>2002-01-02T22:06:00Z</cp:lastPrinted>
  <dcterms:modified xsi:type="dcterms:W3CDTF">2004-12-22T04:21:00Z</dcterms:modified>
  <cp:revision>46</cp:revision>
  <dc:subject/>
  <dc:title>بسم الله الرحمن الرحيم</dc:title>
</cp:coreProperties>
</file>